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</w:t>
        <w:softHyphen/>
        <w:t>-методическое пособие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b/>
          <w:color w:val="000000"/>
          <w:sz w:val="28"/>
          <w:szCs w:val="28"/>
        </w:rPr>
        <w:t>Семинарские занятия №1 – №2.</w:t>
      </w:r>
    </w:p>
    <w:p>
      <w:pPr>
        <w:pStyle w:val="Normal"/>
        <w:shd w:fill="FFFFFF" w:val="clear"/>
        <w:spacing w:lineRule="auto" w:line="360"/>
        <w:ind w:left="10" w:right="5" w:firstLine="710"/>
        <w:jc w:val="both"/>
        <w:rPr/>
      </w:pPr>
      <w:r>
        <w:rPr>
          <w:b/>
          <w:color w:val="000000"/>
          <w:spacing w:val="-12"/>
          <w:sz w:val="28"/>
          <w:szCs w:val="28"/>
        </w:rPr>
        <w:t>Основы организа</w:t>
      </w:r>
      <w:r>
        <w:rPr>
          <w:b/>
          <w:color w:val="000000"/>
          <w:spacing w:val="-11"/>
          <w:sz w:val="28"/>
          <w:szCs w:val="28"/>
        </w:rPr>
        <w:t xml:space="preserve">ции ЛФК. Основные </w:t>
      </w:r>
      <w:r>
        <w:rPr>
          <w:b/>
          <w:color w:val="000000"/>
          <w:spacing w:val="-10"/>
          <w:sz w:val="28"/>
          <w:szCs w:val="28"/>
        </w:rPr>
        <w:t xml:space="preserve">задачи и направленность ЛФК </w:t>
      </w:r>
      <w:r>
        <w:rPr>
          <w:b/>
          <w:color w:val="000000"/>
          <w:spacing w:val="-12"/>
          <w:sz w:val="28"/>
          <w:szCs w:val="28"/>
        </w:rPr>
        <w:t>в стационарно-поли</w:t>
      </w:r>
      <w:r>
        <w:rPr>
          <w:b/>
          <w:color w:val="000000"/>
          <w:spacing w:val="-10"/>
          <w:sz w:val="28"/>
          <w:szCs w:val="28"/>
        </w:rPr>
        <w:t>клинических условиях и школе.</w:t>
      </w:r>
      <w:r>
        <w:rPr>
          <w:b/>
          <w:color w:val="000000"/>
          <w:spacing w:val="-12"/>
          <w:sz w:val="28"/>
          <w:szCs w:val="28"/>
        </w:rPr>
        <w:t xml:space="preserve"> Классификация физических упражнений в ЛФК, их </w:t>
      </w:r>
      <w:r>
        <w:rPr>
          <w:b/>
          <w:color w:val="000000"/>
          <w:spacing w:val="-11"/>
          <w:sz w:val="28"/>
          <w:szCs w:val="28"/>
        </w:rPr>
        <w:t>лечебное</w:t>
      </w:r>
      <w:r>
        <w:rPr>
          <w:b/>
          <w:color w:val="000000"/>
          <w:spacing w:val="-12"/>
          <w:sz w:val="28"/>
          <w:szCs w:val="28"/>
        </w:rPr>
        <w:t xml:space="preserve"> воздействие на организм.  Дозировка и критерии величины физической нагрузки в ЛФК. Контроль за переносимостью и эффективностью ЛФК.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Длительность занятия 3 часа. (2 пары)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Лечебная физическая культура (ЛФК) – метод, использующий средства физической культуры с лечебно-профилактической целью для более быстрого и полноценного восстановления здоровья и предупреждения осложнений заболевания. ЛФК обычно используется в сочетании с другими терапевтическими средствами на фоне регламентированного режима и в соответствии с терапевтическими задачами.</w:t>
      </w:r>
    </w:p>
    <w:p>
      <w:pPr>
        <w:pStyle w:val="Normal"/>
        <w:spacing w:lineRule="auto" w:line="360"/>
        <w:ind w:left="40" w:firstLine="710"/>
        <w:jc w:val="both"/>
        <w:rPr/>
      </w:pPr>
      <w:r>
        <w:rPr>
          <w:color w:val="000000"/>
          <w:sz w:val="28"/>
          <w:szCs w:val="28"/>
        </w:rPr>
        <w:t xml:space="preserve">Действующим фактором ЛФК являются физические упражнения, то есть движения, специально организованные (гимнастические, спортивно-прикладные, игровые) их применение в качестве неспецифического раздражителя с целью лечения и реабилитации больного. 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ы занятий лечебной гимнастикой разрабатываются применительно к основным группам заболеваний по следующей форме: 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часть занятия; 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рядковый номер группы упражнений; 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сходное положение больного; 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одержание части занятия; 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дозировка упражнений - их количество в каждой группе;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sz w:val="28"/>
          <w:szCs w:val="28"/>
        </w:rPr>
        <w:t>6) целевая установка, методические указания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sz w:val="28"/>
          <w:szCs w:val="28"/>
        </w:rPr>
        <w:t xml:space="preserve">Примерные комплексы упражнений лечебной гимнастики должны соответствовать содержанию схемы занятия, учитывать принцип индивидуального подхода к больному и составляться по следующей форме: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sz w:val="28"/>
          <w:szCs w:val="28"/>
        </w:rPr>
        <w:t xml:space="preserve">1) часть занятия лечебной гимнастикой; 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рядковый номер группы упражнения; 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сходное положение больного; 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писание упражнения; 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дозировка (количество повторений каждого упражнения и т.п.);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sz w:val="28"/>
          <w:szCs w:val="28"/>
        </w:rPr>
        <w:t>6) методические указания (особенности выполнения упражнений, дыхание, темп и т.д.).</w:t>
      </w:r>
    </w:p>
    <w:p>
      <w:pPr>
        <w:pStyle w:val="Normal"/>
        <w:spacing w:lineRule="auto" w:line="36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10"/>
        <w:jc w:val="both"/>
        <w:rPr/>
      </w:pPr>
      <w:r>
        <w:rPr>
          <w:b/>
          <w:color w:val="000000"/>
          <w:sz w:val="28"/>
          <w:szCs w:val="28"/>
        </w:rPr>
        <w:t>Цель занятия</w:t>
      </w:r>
      <w:r>
        <w:rPr>
          <w:color w:val="000000"/>
          <w:sz w:val="28"/>
          <w:szCs w:val="28"/>
        </w:rPr>
        <w:t>: определить уровень знаний и умений, полученных на лекции и во время самостоятельной работы об общих основах лечебной физической культуры.</w:t>
      </w:r>
    </w:p>
    <w:p>
      <w:pPr>
        <w:pStyle w:val="Normal"/>
        <w:spacing w:lineRule="auto" w:line="360"/>
        <w:ind w:firstLine="71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занятия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1. Выявить уровень знаний у студентов о лечебном воздействии физических упражнений на организм, а также их классификации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sz w:val="28"/>
          <w:szCs w:val="28"/>
        </w:rPr>
        <w:t>2. Определить место и роль врача-методиста, инструктора и учителя по лечебной физической культуре в системе лечебно-профилактической помощи стационара, поликлиники, детских оздоровительных учреждений и школы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sz w:val="28"/>
          <w:szCs w:val="28"/>
        </w:rPr>
        <w:t>3. Выявить уровень знаний о санитарно-гигиенических основах залов и кабинетов ЛФК;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ь критерии оценки дозировки и переносимости физической  нагрузки в ЛФК;</w:t>
      </w:r>
    </w:p>
    <w:p>
      <w:pPr>
        <w:pStyle w:val="Normal"/>
        <w:spacing w:lineRule="auto" w:line="360"/>
        <w:ind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занятия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sz w:val="28"/>
          <w:szCs w:val="28"/>
        </w:rPr>
        <w:t>1. Опрос по теме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ЛФК в комплексном лечении заболеваний и травм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пределение понятий по основам лечебной физической культуры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писать несколько гимнастических упражнений: дыхательных и общеукрепляющих, которые будет использованы в различных комплекса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феративные сообщения по теме материала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рии развития лечебной физической культуры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б организации лечебной физической культуры в условиях современной школы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Дополнительные средства ЛФК – трудотерапия, гидрокинезотерапия, механотерапия, бальнеотерапия, их значение в лечении и реабилитации различных заболеваний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pacing w:val="-6"/>
          <w:sz w:val="28"/>
          <w:szCs w:val="21"/>
        </w:rPr>
        <w:t xml:space="preserve">Для проведения ЛФК составляют схему занятия (процедуры), в которой указаны разделы, содержание разделов, дозировка, целевая установка (задачи раздела) и методические указания </w:t>
      </w:r>
    </w:p>
    <w:p>
      <w:pPr>
        <w:pStyle w:val="Normal"/>
        <w:shd w:fill="FFFFFF" w:val="clear"/>
        <w:spacing w:lineRule="auto" w:line="360"/>
        <w:ind w:left="10" w:right="5" w:firstLine="710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  <w:t>Схема процедуры лечебной гимнастики при недостаточности кровообращения I степени (Н.А. Белая).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"/>
        <w:gridCol w:w="10"/>
        <w:gridCol w:w="2923"/>
        <w:gridCol w:w="1800"/>
        <w:gridCol w:w="4860"/>
      </w:tblGrid>
      <w:tr>
        <w:trPr>
          <w:trHeight w:val="746" w:hRule="exac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left="10" w:right="5" w:hanging="50"/>
              <w:jc w:val="both"/>
              <w:rPr/>
            </w:pPr>
            <w:r>
              <w:rPr>
                <w:color w:val="000000"/>
                <w:spacing w:val="-6"/>
              </w:rPr>
              <w:t xml:space="preserve">Раздел и содержание процедур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left="10" w:right="5" w:hanging="0"/>
              <w:jc w:val="both"/>
              <w:rPr/>
            </w:pPr>
            <w:r>
              <w:rPr>
                <w:color w:val="000000"/>
                <w:spacing w:val="-6"/>
              </w:rPr>
              <w:t xml:space="preserve">Дозировка, мин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right="5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Целевая установка </w:t>
            </w:r>
          </w:p>
        </w:tc>
      </w:tr>
      <w:tr>
        <w:trPr>
          <w:trHeight w:val="1267" w:hRule="exac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right="5" w:firstLine="71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1 </w:t>
            </w:r>
          </w:p>
        </w:tc>
        <w:tc>
          <w:tcPr>
            <w:tcW w:w="2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right="5" w:hanging="0"/>
              <w:jc w:val="both"/>
              <w:rPr/>
            </w:pPr>
            <w:r>
              <w:rPr>
                <w:color w:val="000000"/>
                <w:spacing w:val="-6"/>
              </w:rPr>
              <w:t xml:space="preserve">Элементарные упражнения для конечностей в ИП сид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-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right="5" w:hanging="0"/>
              <w:jc w:val="both"/>
              <w:rPr/>
            </w:pPr>
            <w:r>
              <w:rPr>
                <w:color w:val="000000"/>
                <w:spacing w:val="-6"/>
              </w:rPr>
              <w:t xml:space="preserve">Вводный раздел процедуры. Постепенное втягивание сердечно-сосудистой системы в повышенную нагрузку </w:t>
            </w:r>
          </w:p>
        </w:tc>
      </w:tr>
      <w:tr>
        <w:trPr>
          <w:trHeight w:val="3725" w:hRule="exac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right="5" w:firstLine="71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II </w:t>
            </w:r>
          </w:p>
        </w:tc>
        <w:tc>
          <w:tcPr>
            <w:tcW w:w="2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right="5" w:hanging="0"/>
              <w:jc w:val="both"/>
              <w:rPr/>
            </w:pPr>
            <w:r>
              <w:rPr>
                <w:color w:val="000000"/>
                <w:spacing w:val="-6"/>
              </w:rPr>
              <w:t xml:space="preserve">Упражнения для корпуса, комбинированные движения рук и ног, рук и корпуса попеременно с дыхательными упражнениями в ИП сид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-6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right="5" w:hanging="0"/>
              <w:jc w:val="both"/>
              <w:rPr/>
            </w:pPr>
            <w:r>
              <w:rPr>
                <w:color w:val="000000"/>
                <w:spacing w:val="-6"/>
              </w:rPr>
              <w:t xml:space="preserve">Тренировка сердечно-сосудистой системы путем охвата более крупных мышечных групп корпуса в сочетании с правильной постановкой движений. Способствовать уменьшению застойных явлений в печени, селезенке и крупных венозных сосудах брюшной полости путем движения корпуса и периодического изменения внутрибрюшного давления как в сторону повышения, так и понижения </w:t>
            </w:r>
          </w:p>
        </w:tc>
      </w:tr>
      <w:tr>
        <w:trPr>
          <w:trHeight w:val="1969" w:hRule="exact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right="5" w:firstLine="710"/>
              <w:jc w:val="both"/>
              <w:rPr/>
            </w:pPr>
            <w:r>
              <w:rPr>
                <w:color w:val="000000"/>
                <w:spacing w:val="-6"/>
              </w:rPr>
              <w:t xml:space="preserve">III </w:t>
            </w:r>
          </w:p>
        </w:tc>
        <w:tc>
          <w:tcPr>
            <w:tcW w:w="2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right="5" w:hanging="0"/>
              <w:jc w:val="both"/>
              <w:rPr/>
            </w:pPr>
            <w:r>
              <w:rPr>
                <w:color w:val="000000"/>
                <w:spacing w:val="-6"/>
              </w:rPr>
              <w:t xml:space="preserve">Элементарные упражнения конечностями и дыхательные упражнен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right="5" w:hanging="0"/>
              <w:jc w:val="both"/>
              <w:rPr/>
            </w:pPr>
            <w:r>
              <w:rPr>
                <w:color w:val="000000"/>
                <w:spacing w:val="-6"/>
              </w:rPr>
              <w:t xml:space="preserve">Снижение общей физиологической нагрузки. Создать условия для относительного отдыха сердечной мышцы. Усилить присасывающую деятельность грудной клетки упражнениями в глубоком дыхании </w:t>
            </w:r>
          </w:p>
        </w:tc>
      </w:tr>
      <w:tr>
        <w:trPr>
          <w:trHeight w:val="685" w:hRule="exac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left="10" w:right="5" w:hanging="0"/>
              <w:jc w:val="both"/>
              <w:rPr/>
            </w:pPr>
            <w:r>
              <w:rPr>
                <w:color w:val="000000"/>
                <w:spacing w:val="-6"/>
              </w:rPr>
              <w:t xml:space="preserve">Раздел и содержание процедур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left="10" w:right="5" w:hanging="0"/>
              <w:jc w:val="both"/>
              <w:rPr/>
            </w:pPr>
            <w:r>
              <w:rPr>
                <w:color w:val="000000"/>
                <w:spacing w:val="-6"/>
              </w:rPr>
              <w:t xml:space="preserve">Дозировка, мин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right="5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Целевая установка </w:t>
            </w:r>
          </w:p>
        </w:tc>
      </w:tr>
      <w:tr>
        <w:trPr>
          <w:trHeight w:val="1245" w:hRule="exact"/>
        </w:trPr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right="5" w:firstLine="71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IV 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right="5" w:hanging="0"/>
              <w:jc w:val="both"/>
              <w:rPr/>
            </w:pPr>
            <w:r>
              <w:rPr>
                <w:color w:val="000000"/>
                <w:spacing w:val="-6"/>
              </w:rPr>
              <w:t xml:space="preserve">Упражнения в ограниченном сопротивлении сидя или упражнения с гантелям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right="5" w:hanging="0"/>
              <w:jc w:val="both"/>
              <w:rPr/>
            </w:pPr>
            <w:r>
              <w:rPr>
                <w:color w:val="000000"/>
                <w:spacing w:val="-6"/>
              </w:rPr>
              <w:t xml:space="preserve">Тренировка сердечной мышцы путем применения движений с возрастающим усилием </w:t>
            </w:r>
          </w:p>
        </w:tc>
      </w:tr>
      <w:tr>
        <w:trPr>
          <w:trHeight w:val="1207" w:hRule="exact"/>
        </w:trPr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right="5" w:firstLine="71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V 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right="5" w:hanging="0"/>
              <w:jc w:val="both"/>
              <w:rPr/>
            </w:pPr>
            <w:r>
              <w:rPr>
                <w:color w:val="000000"/>
                <w:spacing w:val="-6"/>
              </w:rPr>
              <w:t xml:space="preserve">Заключительные элементарные и дыхательные упражнен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" w:hanging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2-3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right="5" w:hanging="0"/>
              <w:jc w:val="both"/>
              <w:rPr/>
            </w:pPr>
            <w:r>
              <w:rPr>
                <w:color w:val="000000"/>
                <w:spacing w:val="-6"/>
              </w:rPr>
              <w:t>Снижение общей физической нагруз</w:t>
              <w:softHyphen/>
              <w:t xml:space="preserve">ки на организм </w:t>
            </w:r>
          </w:p>
        </w:tc>
      </w:tr>
      <w:tr>
        <w:trPr>
          <w:trHeight w:val="322" w:hRule="exac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right="5" w:firstLine="71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Всего: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right="5" w:firstLine="71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15-20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0" w:right="5" w:firstLine="71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10" w:right="5" w:firstLine="710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left="10" w:right="5" w:firstLine="710"/>
        <w:jc w:val="both"/>
        <w:rPr/>
      </w:pPr>
      <w:r>
        <w:rPr>
          <w:color w:val="000000"/>
          <w:spacing w:val="-6"/>
          <w:sz w:val="28"/>
          <w:szCs w:val="21"/>
        </w:rPr>
        <w:t>В схеме нет перечисления упражнений, а указано, какие из существующих в классификации следует применять. В соответствии со схемой составляют комплекс упражнений - с указанием исходных положений, описанием упражнения, его дозировки (число повторений или продолжительность в минутах) и методическими указаниями (при необходимости для отдельных упражнений).</w:t>
      </w:r>
    </w:p>
    <w:p>
      <w:pPr>
        <w:pStyle w:val="Normal"/>
        <w:shd w:fill="FFFFFF" w:val="clear"/>
        <w:spacing w:lineRule="auto" w:line="360"/>
        <w:ind w:left="10" w:right="5" w:firstLine="710"/>
        <w:jc w:val="both"/>
        <w:rPr/>
      </w:pPr>
      <w:r>
        <w:rPr>
          <w:color w:val="000000"/>
          <w:spacing w:val="-6"/>
          <w:sz w:val="28"/>
          <w:szCs w:val="21"/>
        </w:rPr>
        <w:t>Курс применения ЛФК разделяют на периоды: вводный, основной и заключительный (или начало, середина и конец курса лечения). Соответственно для каждого периода составляют схемы и комплексы упражнений.</w:t>
      </w:r>
    </w:p>
    <w:p>
      <w:pPr>
        <w:pStyle w:val="Normal"/>
        <w:shd w:fill="FFFFFF" w:val="clear"/>
        <w:spacing w:lineRule="auto" w:line="360"/>
        <w:ind w:left="10" w:right="5" w:firstLine="710"/>
        <w:jc w:val="both"/>
        <w:rPr/>
      </w:pPr>
      <w:r>
        <w:rPr>
          <w:color w:val="000000"/>
          <w:spacing w:val="-6"/>
          <w:sz w:val="28"/>
          <w:szCs w:val="21"/>
        </w:rPr>
        <w:t>Примерный комплекс физических упражнений при недостаточности кровообращения I степени</w:t>
      </w:r>
    </w:p>
    <w:p>
      <w:pPr>
        <w:pStyle w:val="Normal"/>
        <w:shd w:fill="FFFFFF" w:val="clear"/>
        <w:spacing w:lineRule="auto" w:line="360"/>
        <w:ind w:left="10" w:right="5" w:firstLine="710"/>
        <w:jc w:val="both"/>
        <w:rPr/>
      </w:pPr>
      <w:r>
        <w:rPr>
          <w:color w:val="000000"/>
          <w:spacing w:val="-6"/>
          <w:sz w:val="28"/>
          <w:szCs w:val="21"/>
        </w:rPr>
        <w:t>ИП - сидя на стуле, руки на бедрах. Спокойное дыхание статического характера (3-4 раза).</w:t>
      </w:r>
    </w:p>
    <w:p>
      <w:pPr>
        <w:pStyle w:val="Normal"/>
        <w:shd w:fill="FFFFFF" w:val="clear"/>
        <w:spacing w:lineRule="auto" w:line="360"/>
        <w:ind w:left="10" w:right="5" w:firstLine="710"/>
        <w:jc w:val="both"/>
        <w:rPr/>
      </w:pPr>
      <w:r>
        <w:rPr>
          <w:color w:val="000000"/>
          <w:spacing w:val="-6"/>
          <w:sz w:val="28"/>
          <w:szCs w:val="21"/>
        </w:rPr>
        <w:t>ИП - сидя, руки на коленях. Разгибание рук в лучезапястном суставе (6-8 раз).</w:t>
      </w:r>
    </w:p>
    <w:p>
      <w:pPr>
        <w:pStyle w:val="Normal"/>
        <w:shd w:fill="FFFFFF" w:val="clear"/>
        <w:spacing w:lineRule="auto" w:line="360"/>
        <w:ind w:left="10" w:right="5" w:firstLine="710"/>
        <w:jc w:val="both"/>
        <w:rPr/>
      </w:pPr>
      <w:r>
        <w:rPr>
          <w:color w:val="000000"/>
          <w:spacing w:val="-6"/>
          <w:sz w:val="28"/>
          <w:szCs w:val="21"/>
        </w:rPr>
        <w:t>ИП - сидя. Тыльное сгибание стоп в голеностопном суставе (6-8 раз).</w:t>
      </w:r>
    </w:p>
    <w:p>
      <w:pPr>
        <w:pStyle w:val="Normal"/>
        <w:shd w:fill="FFFFFF" w:val="clear"/>
        <w:spacing w:lineRule="auto" w:line="360"/>
        <w:ind w:left="10" w:right="5" w:firstLine="710"/>
        <w:jc w:val="both"/>
        <w:rPr/>
      </w:pPr>
      <w:r>
        <w:rPr>
          <w:color w:val="000000"/>
          <w:spacing w:val="-6"/>
          <w:sz w:val="28"/>
          <w:szCs w:val="21"/>
        </w:rPr>
        <w:t>ИП - сидя, руки опущены. Руки в стороны — вдох, опустить — выдох (4-5 раз).</w:t>
      </w:r>
    </w:p>
    <w:p>
      <w:pPr>
        <w:pStyle w:val="Normal"/>
        <w:shd w:fill="FFFFFF" w:val="clear"/>
        <w:spacing w:lineRule="auto" w:line="360"/>
        <w:ind w:left="10" w:right="5" w:firstLine="710"/>
        <w:jc w:val="both"/>
        <w:rPr/>
      </w:pPr>
      <w:r>
        <w:rPr>
          <w:color w:val="000000"/>
          <w:spacing w:val="-6"/>
          <w:sz w:val="28"/>
          <w:szCs w:val="21"/>
        </w:rPr>
        <w:t>ИП - то же. Выбрасывание прямых рук вперед, в стороны, опустить</w:t>
        <w:br/>
        <w:t>(5-6 раз).</w:t>
      </w:r>
    </w:p>
    <w:p>
      <w:pPr>
        <w:pStyle w:val="Normal"/>
        <w:shd w:fill="FFFFFF" w:val="clear"/>
        <w:spacing w:lineRule="auto" w:line="360"/>
        <w:ind w:left="10" w:right="5" w:firstLine="710"/>
        <w:jc w:val="both"/>
        <w:rPr/>
      </w:pPr>
      <w:r>
        <w:rPr>
          <w:color w:val="000000"/>
          <w:spacing w:val="-6"/>
          <w:sz w:val="28"/>
          <w:szCs w:val="21"/>
        </w:rPr>
        <w:t>ИП - сидя. Поочередное поднимание бедер. Втягивать живот при приведении бедер (5-6 раз).</w:t>
      </w:r>
    </w:p>
    <w:p>
      <w:pPr>
        <w:pStyle w:val="Normal"/>
        <w:shd w:fill="FFFFFF" w:val="clear"/>
        <w:spacing w:lineRule="auto" w:line="360"/>
        <w:ind w:left="10" w:right="5" w:firstLine="710"/>
        <w:jc w:val="both"/>
        <w:rPr/>
      </w:pPr>
      <w:r>
        <w:rPr>
          <w:color w:val="000000"/>
          <w:spacing w:val="-6"/>
          <w:sz w:val="28"/>
          <w:szCs w:val="21"/>
        </w:rPr>
        <w:t>ИП - сидя. Отвести руки в стороны - вдох, опустить - выдох (4-5 раз).</w:t>
      </w:r>
    </w:p>
    <w:p>
      <w:pPr>
        <w:pStyle w:val="Normal"/>
        <w:shd w:fill="FFFFFF" w:val="clear"/>
        <w:spacing w:lineRule="auto" w:line="360"/>
        <w:ind w:left="10" w:right="5" w:firstLine="710"/>
        <w:jc w:val="both"/>
        <w:rPr/>
      </w:pPr>
      <w:r>
        <w:rPr>
          <w:color w:val="000000"/>
          <w:spacing w:val="-6"/>
          <w:sz w:val="28"/>
          <w:szCs w:val="21"/>
        </w:rPr>
        <w:t>ИП - сидя, руки фиксированы на спинке стула. Прогибание спины, не отрывая рук. При прогибании - вдох, при сгибании - выдох.</w:t>
      </w:r>
    </w:p>
    <w:p>
      <w:pPr>
        <w:pStyle w:val="Normal"/>
        <w:shd w:fill="FFFFFF" w:val="clear"/>
        <w:spacing w:lineRule="auto" w:line="360"/>
        <w:ind w:left="10" w:right="5" w:firstLine="710"/>
        <w:jc w:val="both"/>
        <w:rPr/>
      </w:pPr>
      <w:r>
        <w:rPr>
          <w:color w:val="000000"/>
          <w:spacing w:val="-6"/>
          <w:sz w:val="28"/>
          <w:szCs w:val="21"/>
        </w:rPr>
        <w:t>ИП - сидя, руками держаться за сиденье, ноги вытянуты. Разведение и сведение прямых ног со скольжением стоп по полу (6-8 раз).</w:t>
      </w:r>
    </w:p>
    <w:p>
      <w:pPr>
        <w:pStyle w:val="Normal"/>
        <w:shd w:fill="FFFFFF" w:val="clear"/>
        <w:spacing w:lineRule="auto" w:line="360"/>
        <w:ind w:left="10" w:right="5" w:firstLine="710"/>
        <w:jc w:val="both"/>
        <w:rPr/>
      </w:pPr>
      <w:r>
        <w:rPr>
          <w:color w:val="000000"/>
          <w:spacing w:val="-6"/>
          <w:sz w:val="28"/>
          <w:szCs w:val="21"/>
        </w:rPr>
        <w:t>ИП - сидя, кисти рук на подбородке. Развести локти в сторону - вдох, привести плечи, сдавить грудную клетку и слегка наклонить корпус-выдох (4-5 раз).</w:t>
      </w:r>
    </w:p>
    <w:p>
      <w:pPr>
        <w:pStyle w:val="Normal"/>
        <w:shd w:fill="FFFFFF" w:val="clear"/>
        <w:spacing w:lineRule="auto" w:line="360"/>
        <w:ind w:left="10" w:right="5" w:firstLine="710"/>
        <w:jc w:val="both"/>
        <w:rPr/>
      </w:pPr>
      <w:r>
        <w:rPr>
          <w:color w:val="000000"/>
          <w:spacing w:val="-6"/>
          <w:sz w:val="28"/>
          <w:szCs w:val="21"/>
        </w:rPr>
        <w:t>ИП - сидя, руки на бедрах, ноги расставлены на ширину плеч. Наклоны корпуса поочередно вправо - влево на выдохе. При выпрямлении - вдох (3 - 4 раза).</w:t>
      </w:r>
    </w:p>
    <w:p>
      <w:pPr>
        <w:pStyle w:val="Normal"/>
        <w:shd w:fill="FFFFFF" w:val="clear"/>
        <w:spacing w:lineRule="auto" w:line="360"/>
        <w:ind w:left="10" w:right="5" w:firstLine="710"/>
        <w:jc w:val="both"/>
        <w:rPr/>
      </w:pPr>
      <w:r>
        <w:rPr>
          <w:color w:val="000000"/>
          <w:spacing w:val="-6"/>
          <w:sz w:val="28"/>
          <w:szCs w:val="21"/>
        </w:rPr>
        <w:t>ИП - сидя, руки опущены. Поднимание рук в стороны вверх - вдох, опускание - выдох (3-4 раза).</w:t>
      </w:r>
    </w:p>
    <w:p>
      <w:pPr>
        <w:pStyle w:val="Normal"/>
        <w:shd w:fill="FFFFFF" w:val="clear"/>
        <w:spacing w:lineRule="auto" w:line="360"/>
        <w:ind w:left="10" w:right="5" w:firstLine="710"/>
        <w:jc w:val="both"/>
        <w:rPr/>
      </w:pPr>
      <w:r>
        <w:rPr>
          <w:color w:val="000000"/>
          <w:spacing w:val="-6"/>
          <w:sz w:val="28"/>
          <w:szCs w:val="21"/>
        </w:rPr>
        <w:t>ИП - сидя на стуле, руки на бедрах. Упражнение в поднимании, опускании, отведении назад и приведении вперед плечевого пояса (6-8 раз).</w:t>
      </w:r>
    </w:p>
    <w:p>
      <w:pPr>
        <w:pStyle w:val="Normal"/>
        <w:shd w:fill="FFFFFF" w:val="clear"/>
        <w:spacing w:lineRule="auto" w:line="360"/>
        <w:ind w:left="10" w:right="5" w:firstLine="710"/>
        <w:jc w:val="both"/>
        <w:rPr/>
      </w:pPr>
      <w:r>
        <w:rPr>
          <w:color w:val="000000"/>
          <w:spacing w:val="-6"/>
          <w:sz w:val="28"/>
          <w:szCs w:val="21"/>
        </w:rPr>
        <w:t>ИП - сидя на краю стула, руками держаться за сиденье. Имитация движений велосипедиста со скольжением стоп по полу (10-12 раз).</w:t>
      </w:r>
    </w:p>
    <w:p>
      <w:pPr>
        <w:pStyle w:val="Normal"/>
        <w:shd w:fill="FFFFFF" w:val="clear"/>
        <w:spacing w:lineRule="auto" w:line="360"/>
        <w:ind w:left="10" w:right="5" w:firstLine="710"/>
        <w:jc w:val="both"/>
        <w:rPr/>
      </w:pPr>
      <w:r>
        <w:rPr>
          <w:color w:val="000000"/>
          <w:spacing w:val="-6"/>
          <w:sz w:val="28"/>
          <w:szCs w:val="21"/>
        </w:rPr>
        <w:t>ИП - сидя. Спокойное дыхание статического характера (3-4 раза).</w:t>
      </w:r>
    </w:p>
    <w:p>
      <w:pPr>
        <w:pStyle w:val="Normal"/>
        <w:shd w:fill="FFFFFF" w:val="clear"/>
        <w:spacing w:lineRule="auto" w:line="360"/>
        <w:ind w:left="10" w:right="5" w:firstLine="710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  <w:t>ИП - сидя. Поднимание рук в стороны, вверх - вдох, опустить -</w:t>
      </w:r>
    </w:p>
    <w:p>
      <w:pPr>
        <w:pStyle w:val="Normal"/>
        <w:shd w:fill="FFFFFF" w:val="clear"/>
        <w:spacing w:lineRule="auto" w:line="360"/>
        <w:ind w:left="10" w:right="5" w:firstLine="710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  <w:t>выдох (3-5 раз).</w:t>
      </w:r>
    </w:p>
    <w:p>
      <w:pPr>
        <w:pStyle w:val="Normal"/>
        <w:shd w:fill="FFFFFF" w:val="clear"/>
        <w:spacing w:lineRule="auto" w:line="360"/>
        <w:ind w:left="10" w:right="5" w:firstLine="710"/>
        <w:jc w:val="both"/>
        <w:rPr/>
      </w:pPr>
      <w:r>
        <w:rPr>
          <w:color w:val="000000"/>
          <w:spacing w:val="-6"/>
          <w:sz w:val="28"/>
          <w:szCs w:val="21"/>
        </w:rPr>
        <w:t>ИП - сидя. Круговые движения в лучезапястных суставах (5-6 раз в обе стороны).</w:t>
      </w:r>
    </w:p>
    <w:p>
      <w:pPr>
        <w:pStyle w:val="Normal"/>
        <w:shd w:fill="FFFFFF" w:val="clear"/>
        <w:spacing w:lineRule="auto" w:line="360"/>
        <w:ind w:left="10" w:right="5" w:firstLine="710"/>
        <w:jc w:val="both"/>
        <w:rPr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  <w:t>ИП - сидя. Перекатывание стоп с пальцев на пятку (5-6 раз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sz w:val="28"/>
          <w:szCs w:val="28"/>
        </w:rPr>
        <w:t xml:space="preserve">4. Определить основные принципы построения частных  методик ЛФК на примере  заполнения тест-карты. 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Тест-карта.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638"/>
        <w:gridCol w:w="1606"/>
        <w:gridCol w:w="1603"/>
        <w:gridCol w:w="1608"/>
        <w:gridCol w:w="1763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новной диагноз, сопутствующий диагноз, возраст, пол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лительность занятия, плотность занятия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емя, потраченное на выполнение упражнений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ходные положения, количество повтор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пражнения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10"/>
              <w:jc w:val="both"/>
              <w:rPr/>
            </w:pPr>
            <w:r>
              <w:rPr/>
              <w:t>Целевая установка.</w:t>
            </w:r>
          </w:p>
        </w:tc>
      </w:tr>
    </w:tbl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Тестовый контроль по теме. (15 минут).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ое занятие №3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b/>
          <w:color w:val="000000"/>
          <w:spacing w:val="-12"/>
          <w:sz w:val="28"/>
          <w:szCs w:val="28"/>
        </w:rPr>
        <w:t>Основы организа</w:t>
      </w:r>
      <w:r>
        <w:rPr>
          <w:b/>
          <w:color w:val="000000"/>
          <w:spacing w:val="-11"/>
          <w:sz w:val="28"/>
          <w:szCs w:val="28"/>
        </w:rPr>
        <w:t xml:space="preserve">ции ЛФК. Основные </w:t>
      </w:r>
      <w:r>
        <w:rPr>
          <w:b/>
          <w:color w:val="000000"/>
          <w:spacing w:val="-10"/>
          <w:sz w:val="28"/>
          <w:szCs w:val="28"/>
        </w:rPr>
        <w:t xml:space="preserve">задачи и направленность ЛФК </w:t>
      </w:r>
      <w:r>
        <w:rPr>
          <w:b/>
          <w:color w:val="000000"/>
          <w:spacing w:val="-12"/>
          <w:sz w:val="28"/>
          <w:szCs w:val="28"/>
        </w:rPr>
        <w:t>в стационарно-поли</w:t>
      </w:r>
      <w:r>
        <w:rPr>
          <w:b/>
          <w:color w:val="000000"/>
          <w:spacing w:val="-10"/>
          <w:sz w:val="28"/>
          <w:szCs w:val="28"/>
        </w:rPr>
        <w:t>клинических условиях и школе.</w:t>
      </w:r>
      <w:r>
        <w:rPr>
          <w:b/>
          <w:color w:val="000000"/>
          <w:spacing w:val="-12"/>
          <w:sz w:val="28"/>
          <w:szCs w:val="28"/>
        </w:rPr>
        <w:t xml:space="preserve"> Классификация физических упражнений в ЛФК, их </w:t>
      </w:r>
      <w:r>
        <w:rPr>
          <w:b/>
          <w:color w:val="000000"/>
          <w:spacing w:val="-11"/>
          <w:sz w:val="28"/>
          <w:szCs w:val="28"/>
        </w:rPr>
        <w:t>лечебное</w:t>
      </w:r>
      <w:r>
        <w:rPr>
          <w:b/>
          <w:color w:val="000000"/>
          <w:spacing w:val="-12"/>
          <w:sz w:val="28"/>
          <w:szCs w:val="28"/>
        </w:rPr>
        <w:t xml:space="preserve"> воздействие на организм.  Дозировка и критерии величины физической нагрузки в ЛФК. Контроль за переносимостью и эффективностью ЛФК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аботы 1 час 30 мин (1 пара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sz w:val="28"/>
          <w:szCs w:val="28"/>
        </w:rPr>
        <w:t>По классификации представленной Мошковым В.Н. физические упражнения подразделяются на три группы: гимнастические, спортивно-прикладные и игры.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Гимнастические на дыхательные и общеукрепляющие.</w:t>
      </w:r>
    </w:p>
    <w:p>
      <w:pPr>
        <w:pStyle w:val="Normal"/>
        <w:shd w:fill="FFFFFF" w:val="clear"/>
        <w:spacing w:lineRule="auto" w:line="360"/>
        <w:ind w:left="10" w:right="5" w:firstLine="710"/>
        <w:jc w:val="both"/>
        <w:rPr/>
      </w:pPr>
      <w:r>
        <w:rPr>
          <w:sz w:val="28"/>
          <w:szCs w:val="28"/>
        </w:rPr>
        <w:t xml:space="preserve">Общеукрепляющие </w:t>
      </w:r>
      <w:r>
        <w:rPr>
          <w:color w:val="000000"/>
          <w:spacing w:val="-6"/>
          <w:sz w:val="28"/>
          <w:szCs w:val="21"/>
        </w:rPr>
        <w:t>упражнения</w:t>
      </w:r>
      <w:r>
        <w:rPr>
          <w:sz w:val="28"/>
          <w:szCs w:val="28"/>
        </w:rPr>
        <w:t xml:space="preserve"> подразделя</w:t>
      </w:r>
      <w:r>
        <w:rPr>
          <w:color w:val="000000"/>
          <w:spacing w:val="-6"/>
          <w:sz w:val="28"/>
          <w:szCs w:val="21"/>
        </w:rPr>
        <w:t>ются на групп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right="5" w:firstLine="720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  <w:t>по анатомическому признак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right="5" w:firstLine="720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  <w:t>по характеру упражн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right="5" w:firstLine="720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  <w:t>по видовому признак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right="5" w:firstLine="720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  <w:t>по признаку актив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right="5" w:firstLine="720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  <w:t>по признаку используемых предметов и снаряд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10" w:right="5" w:firstLine="710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  <w:t>По анатомическому признаку выделяют следующие упражн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right="5" w:firstLine="720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  <w:t>для мелких мышечных групп (кисти, стопы, лицо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right="5" w:firstLine="720"/>
        <w:jc w:val="both"/>
        <w:rPr/>
      </w:pPr>
      <w:r>
        <w:rPr>
          <w:color w:val="000000"/>
          <w:spacing w:val="-6"/>
          <w:sz w:val="28"/>
          <w:szCs w:val="21"/>
        </w:rPr>
        <w:t>для средних мышечных групп (шея, предплечья, плечо, голень, бедро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right="5" w:firstLine="720"/>
        <w:jc w:val="both"/>
        <w:rPr/>
      </w:pPr>
      <w:r>
        <w:rPr>
          <w:color w:val="000000"/>
          <w:spacing w:val="-6"/>
          <w:sz w:val="28"/>
          <w:szCs w:val="21"/>
        </w:rPr>
        <w:t>для крупных мышечных групп (верхние и нижние конечности, туловище)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right="5" w:firstLine="720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  <w:t>комбинированные.</w:t>
      </w:r>
    </w:p>
    <w:p>
      <w:pPr>
        <w:pStyle w:val="Normal"/>
        <w:shd w:fill="FFFFFF" w:val="clear"/>
        <w:spacing w:lineRule="auto" w:line="360"/>
        <w:ind w:left="10" w:right="5" w:firstLine="710"/>
        <w:jc w:val="both"/>
        <w:rPr/>
      </w:pPr>
      <w:r>
        <w:rPr>
          <w:color w:val="000000"/>
          <w:spacing w:val="-6"/>
          <w:sz w:val="28"/>
          <w:szCs w:val="21"/>
        </w:rPr>
        <w:t>По характеру мышечного сокращения упражнения подразделяют на две групп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right="5" w:firstLine="720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  <w:t>динамические (изотонические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  <w:t>статические (изометрические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pacing w:val="-6"/>
          <w:sz w:val="28"/>
          <w:szCs w:val="21"/>
        </w:rPr>
        <w:t>по видовому признаку на упражн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right="5" w:firstLine="720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  <w:t>в метании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right="5" w:firstLine="720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  <w:t>на координацию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right="5" w:firstLine="720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  <w:t>на равновесие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right="5" w:firstLine="720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  <w:t>в сопротивлении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right="5" w:firstLine="720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  <w:t>висы и упоры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right="5" w:firstLine="720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  <w:t>идеомоторны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right="5" w:firstLine="720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  <w:t>корригирующие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right="5" w:firstLine="720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  <w:t>подготовительные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right="5" w:firstLine="720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  <w:t>порядковые.</w:t>
      </w:r>
    </w:p>
    <w:p>
      <w:pPr>
        <w:pStyle w:val="Normal"/>
        <w:shd w:fill="FFFFFF" w:val="clear"/>
        <w:spacing w:lineRule="auto" w:line="360"/>
        <w:ind w:left="10" w:right="5" w:firstLine="710"/>
        <w:jc w:val="both"/>
        <w:rPr/>
      </w:pPr>
      <w:r>
        <w:rPr>
          <w:color w:val="000000"/>
          <w:spacing w:val="-6"/>
          <w:sz w:val="28"/>
          <w:szCs w:val="21"/>
        </w:rPr>
        <w:t>По признаку активности упражнения разделяют на следующ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right="5" w:firstLine="720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  <w:t>активные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right="5" w:firstLine="720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  <w:t>пассивные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right="5" w:firstLine="720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  <w:t>на расслабление.</w:t>
      </w:r>
    </w:p>
    <w:p>
      <w:pPr>
        <w:pStyle w:val="Normal"/>
        <w:shd w:fill="FFFFFF" w:val="clear"/>
        <w:spacing w:lineRule="auto" w:line="360"/>
        <w:ind w:left="10" w:right="5" w:firstLine="710"/>
        <w:jc w:val="both"/>
        <w:rPr/>
      </w:pPr>
      <w:r>
        <w:rPr>
          <w:color w:val="000000"/>
          <w:spacing w:val="-6"/>
          <w:sz w:val="28"/>
          <w:szCs w:val="21"/>
        </w:rPr>
        <w:t>В зависимости от используемых гимнастических предметов и снарядов упражнения подразделяют на следующ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right="5" w:firstLine="720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  <w:t>упражнения без предметов и снаряд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right="5" w:firstLine="720"/>
        <w:jc w:val="both"/>
        <w:rPr/>
      </w:pPr>
      <w:r>
        <w:rPr>
          <w:color w:val="000000"/>
          <w:spacing w:val="-6"/>
          <w:sz w:val="28"/>
          <w:szCs w:val="21"/>
        </w:rPr>
        <w:t>упражнения с предметами и снарядами (гимнастические палки, гантели, булавы, медицинболы, скакалки, эспандеры и др.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right="5" w:firstLine="720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  <w:t>упражнения на снарядах, тренажерах, механоаппаратах.</w:t>
      </w:r>
    </w:p>
    <w:p>
      <w:pPr>
        <w:pStyle w:val="Normal"/>
        <w:shd w:fill="FFFFFF" w:val="clear"/>
        <w:spacing w:lineRule="auto" w:line="360"/>
        <w:ind w:left="10" w:right="5" w:firstLine="710"/>
        <w:jc w:val="both"/>
        <w:rPr/>
      </w:pPr>
      <w:r>
        <w:rPr>
          <w:color w:val="000000"/>
          <w:spacing w:val="-6"/>
          <w:sz w:val="28"/>
          <w:szCs w:val="21"/>
        </w:rPr>
        <w:t>Все упражнения связаны с дыханием. Дыхательные упражнения подразделяют на следующ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right="5" w:firstLine="720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  <w:t>динамические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right="5" w:firstLine="720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  <w:t>статические.</w:t>
      </w:r>
    </w:p>
    <w:p>
      <w:pPr>
        <w:pStyle w:val="Normal"/>
        <w:shd w:fill="FFFFFF" w:val="clear"/>
        <w:spacing w:lineRule="auto" w:line="360"/>
        <w:ind w:left="10" w:right="5" w:firstLine="710"/>
        <w:jc w:val="both"/>
        <w:rPr/>
      </w:pPr>
      <w:r>
        <w:rPr>
          <w:color w:val="000000"/>
          <w:spacing w:val="-6"/>
          <w:sz w:val="28"/>
          <w:szCs w:val="21"/>
        </w:rPr>
        <w:t>К статическим дыхательным упражнениям относят: упражнения, изменяющие тип дыха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right="5" w:firstLine="720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  <w:t>полный тип дых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right="5" w:firstLine="720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  <w:t>грудной тип дых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right="5" w:firstLine="720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  <w:t>диафрагмальное дыха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right="5" w:firstLine="720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  <w:t>упражнения с дозированным сопротивление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right="5" w:firstLine="720"/>
        <w:jc w:val="both"/>
        <w:rPr/>
      </w:pPr>
      <w:r>
        <w:rPr>
          <w:color w:val="000000"/>
          <w:spacing w:val="-6"/>
          <w:sz w:val="28"/>
          <w:szCs w:val="21"/>
        </w:rPr>
        <w:t>диафрагмальное дыхание с сопротивлением - руки инструктора расположены в области края реберной дуги (ближе к середине грудной клетк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right="5" w:firstLine="720"/>
        <w:jc w:val="both"/>
        <w:rPr/>
      </w:pPr>
      <w:r>
        <w:rPr>
          <w:color w:val="000000"/>
          <w:spacing w:val="-6"/>
          <w:sz w:val="28"/>
          <w:szCs w:val="21"/>
        </w:rPr>
        <w:t>диафрагмальное дыхание с укладкой на область верхнего квадрата живота мешочка с песком (от 0,5 до 1 кг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right="5" w:firstLine="720"/>
        <w:jc w:val="both"/>
        <w:rPr/>
      </w:pPr>
      <w:r>
        <w:rPr>
          <w:color w:val="000000"/>
          <w:spacing w:val="-6"/>
          <w:sz w:val="28"/>
          <w:szCs w:val="21"/>
        </w:rPr>
        <w:t>верхнегрудное двустороннее дыхание с преодолением сопротивления, которое осуществляет инструктор, надавливая руками в подключичной обла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right="5" w:firstLine="720"/>
        <w:jc w:val="both"/>
        <w:rPr/>
      </w:pPr>
      <w:r>
        <w:rPr>
          <w:color w:val="000000"/>
          <w:spacing w:val="-6"/>
          <w:sz w:val="28"/>
          <w:szCs w:val="21"/>
        </w:rPr>
        <w:t>нижнегрудное дыхание с участием диафрагмы с сопротивлением от давления рук инструктора в области нижних ребер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right="5" w:firstLine="720"/>
        <w:jc w:val="both"/>
        <w:rPr/>
      </w:pPr>
      <w:r>
        <w:rPr>
          <w:color w:val="000000"/>
          <w:spacing w:val="-6"/>
          <w:sz w:val="28"/>
          <w:szCs w:val="21"/>
        </w:rPr>
        <w:t>верхнегрудное дыхание справа с сопротивлением при нажатии руками инструктора в верхней части грудной клет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right="5" w:firstLine="720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  <w:t>использование надувных игрушек, мячей.</w:t>
      </w:r>
    </w:p>
    <w:p>
      <w:pPr>
        <w:pStyle w:val="Normal"/>
        <w:shd w:fill="FFFFFF" w:val="clear"/>
        <w:spacing w:lineRule="auto" w:line="360"/>
        <w:ind w:left="10" w:right="5" w:firstLine="710"/>
        <w:jc w:val="both"/>
        <w:rPr>
          <w:i/>
          <w:i/>
          <w:color w:val="000000"/>
          <w:spacing w:val="-6"/>
          <w:sz w:val="28"/>
          <w:szCs w:val="21"/>
        </w:rPr>
      </w:pPr>
      <w:r>
        <w:rPr>
          <w:i/>
          <w:color w:val="000000"/>
          <w:spacing w:val="-6"/>
          <w:sz w:val="28"/>
          <w:szCs w:val="21"/>
        </w:rPr>
        <w:t>Спортивно-прикладные упражнения.</w:t>
      </w:r>
    </w:p>
    <w:p>
      <w:pPr>
        <w:pStyle w:val="Normal"/>
        <w:shd w:fill="FFFFFF" w:val="clear"/>
        <w:spacing w:lineRule="auto" w:line="360"/>
        <w:ind w:left="10" w:right="5" w:firstLine="710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  <w:t xml:space="preserve">К спортивно-прикладным упражнениям относятся ходьба, бег, ползание и лазание, бросание и ловля мяча, гребля, ходьба на лыжах, коньках, езда на велосипеде, терренкур (дозированное восхождение), пешеходный туризм. </w:t>
      </w:r>
    </w:p>
    <w:p>
      <w:pPr>
        <w:pStyle w:val="Normal"/>
        <w:shd w:fill="FFFFFF" w:val="clear"/>
        <w:spacing w:lineRule="auto" w:line="360"/>
        <w:ind w:left="10" w:right="5" w:firstLine="710"/>
        <w:jc w:val="both"/>
        <w:rPr>
          <w:i/>
          <w:i/>
          <w:color w:val="000000"/>
          <w:spacing w:val="-6"/>
          <w:sz w:val="28"/>
          <w:szCs w:val="21"/>
        </w:rPr>
      </w:pPr>
      <w:r>
        <w:rPr>
          <w:i/>
          <w:color w:val="000000"/>
          <w:spacing w:val="-6"/>
          <w:sz w:val="28"/>
          <w:szCs w:val="21"/>
        </w:rPr>
        <w:t>Игры</w:t>
      </w:r>
    </w:p>
    <w:p>
      <w:pPr>
        <w:pStyle w:val="Normal"/>
        <w:shd w:fill="FFFFFF" w:val="clear"/>
        <w:spacing w:lineRule="auto" w:line="360"/>
        <w:ind w:left="10" w:right="5" w:firstLine="710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  <w:t>Игры подразделяются на четыре возрастающие по нагрузке групп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right="5" w:firstLine="720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  <w:t>на мест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right="5" w:firstLine="720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  <w:t>малоподвижны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right="5" w:firstLine="720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  <w:t>подвижны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0" w:right="5" w:firstLine="720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  <w:t>спортивные.</w:t>
      </w:r>
    </w:p>
    <w:p>
      <w:pPr>
        <w:pStyle w:val="Normal"/>
        <w:spacing w:lineRule="auto" w:line="360"/>
        <w:ind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: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ыполнив данную  практическую работу, Вы сможете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делить классификацию основных и дополнительных средств ЛФК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режимы в ЛФК, дозировку физических упражнений при заболеваниях и травмах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уметь дозировать физическую нагрузку в различных методиках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уметь контролировать переносимость и эффективность физической нагрузки в ЛФК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звать основные формы и методы, применяемые в ЛФК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Используемые дополнительные информационные ресурсы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Курс лекций 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Глоссарий</w:t>
      </w:r>
    </w:p>
    <w:p>
      <w:pPr>
        <w:pStyle w:val="Normal"/>
        <w:spacing w:lineRule="auto" w:line="360"/>
        <w:ind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ты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sz w:val="28"/>
          <w:szCs w:val="28"/>
        </w:rPr>
        <w:t>В процессе выполнения данной практической работы вы должны проанализировать материалы по изучаемой теме и: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 различные группы гимнастических упражнений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методику урока в специальной медицинской группе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ить критерии оценки дозирования и эффективности нагрузки в ЛФК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Критерии оценивания</w:t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620"/>
        <w:gridCol w:w="144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охвата представленной информации</w:t>
            </w:r>
          </w:p>
          <w:p>
            <w:pPr>
              <w:pStyle w:val="Normal"/>
              <w:spacing w:lineRule="auto" w:line="360"/>
              <w:ind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заполнения методи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10"/>
        <w:jc w:val="both"/>
        <w:rPr/>
      </w:pPr>
      <w:r>
        <w:rPr>
          <w:b/>
          <w:sz w:val="28"/>
          <w:szCs w:val="28"/>
        </w:rPr>
        <w:t>Способ представления работы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ст с написанными физическими упражнениями по классификации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ая методика на лис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инарское занятие №3 - №4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b/>
          <w:color w:val="000000"/>
          <w:spacing w:val="-12"/>
          <w:sz w:val="28"/>
          <w:szCs w:val="28"/>
        </w:rPr>
        <w:t>Гигиенические основы массажа, системы массажа, виды массажа, физиологическое влияние на организм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Длительность занятия 3 часа.(2пары)</w:t>
      </w:r>
    </w:p>
    <w:p>
      <w:pPr>
        <w:pStyle w:val="Normal"/>
        <w:spacing w:lineRule="auto" w:line="360"/>
        <w:ind w:firstLine="7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ссаж- это механическое, дозированное воздействие на тело человека руками массажиста или специальными аппаратами в целях лечения, оздоровления, профилактики заболевания. На современном этапе выделяют четыре системы или школы массажа: финская, шведская, русская и восточная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bCs/>
          <w:sz w:val="28"/>
          <w:szCs w:val="28"/>
        </w:rPr>
        <w:t>Различают виды массажа: спортивный, лечебный, гигиенический, косметический. В каждом из видов массажа можно применять самомассаж.</w:t>
      </w:r>
    </w:p>
    <w:p>
      <w:pPr>
        <w:pStyle w:val="Normal"/>
        <w:spacing w:lineRule="auto" w:line="360"/>
        <w:ind w:firstLine="7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лечении используют большое количество разнообразных приемов массажа. Основными являются: поглаживание, растирание, разминание и вибрация. Каждый из этих приемов имеет разновидности, вспомогательные приемы. Различают общий и местный массаж. При общем массаже массируют все тело. Местный массаж - это воздействие на какие-либо части тела (спина, живот, рука, нога). Сегментарно-рефлекторный массаж предложен в России А. Ч. Щербаком в 20-х годах XIX века.</w:t>
      </w:r>
    </w:p>
    <w:p>
      <w:pPr>
        <w:pStyle w:val="Normal"/>
        <w:shd w:fill="FFFFFF" w:val="clear"/>
        <w:spacing w:lineRule="auto" w:line="360"/>
        <w:ind w:left="10" w:right="5" w:firstLine="710"/>
        <w:jc w:val="both"/>
        <w:rPr>
          <w:color w:val="000000"/>
          <w:spacing w:val="-6"/>
          <w:sz w:val="28"/>
          <w:szCs w:val="21"/>
        </w:rPr>
      </w:pPr>
      <w:r>
        <w:rPr>
          <w:b/>
          <w:i/>
          <w:color w:val="000000"/>
          <w:spacing w:val="-6"/>
          <w:sz w:val="28"/>
          <w:szCs w:val="21"/>
        </w:rPr>
        <w:t>Общие противопоказания к проведению массажа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</w:tabs>
        <w:spacing w:lineRule="auto" w:line="360"/>
        <w:ind w:left="0" w:right="5" w:firstLine="720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  <w:t>повышенная температура тел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</w:tabs>
        <w:spacing w:lineRule="auto" w:line="360"/>
        <w:ind w:left="0" w:right="5" w:firstLine="720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  <w:t>острые воспалительные явления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</w:tabs>
        <w:spacing w:lineRule="auto" w:line="360"/>
        <w:ind w:left="0" w:right="5" w:firstLine="720"/>
        <w:jc w:val="both"/>
        <w:rPr/>
      </w:pPr>
      <w:r>
        <w:rPr>
          <w:color w:val="000000"/>
          <w:spacing w:val="-6"/>
          <w:sz w:val="28"/>
          <w:szCs w:val="21"/>
        </w:rPr>
        <w:t>кожные заболевания, повреждения кожи и ее выраженная раздражительность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</w:tabs>
        <w:spacing w:lineRule="auto" w:line="360"/>
        <w:ind w:left="0" w:right="5" w:firstLine="720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  <w:t>очень сильное переутомление и возбуждение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</w:tabs>
        <w:spacing w:lineRule="auto" w:line="360"/>
        <w:ind w:left="0" w:right="5" w:firstLine="720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  <w:t>значительное расширение вен и их воспалени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</w:tabs>
        <w:spacing w:lineRule="auto" w:line="360"/>
        <w:ind w:left="0" w:right="5" w:firstLine="720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  <w:t>злокачественных и доброкачественных опухолях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</w:tabs>
        <w:spacing w:lineRule="auto" w:line="360"/>
        <w:ind w:left="0" w:right="5" w:firstLine="720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  <w:t>массаж живота при грыже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</w:tabs>
        <w:spacing w:lineRule="auto" w:line="360"/>
        <w:ind w:left="0" w:right="5" w:firstLine="720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  <w:t xml:space="preserve">во время менструации; 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</w:tabs>
        <w:spacing w:lineRule="auto" w:line="360"/>
        <w:ind w:left="0" w:right="5" w:firstLine="720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  <w:t xml:space="preserve">при наличии камней в желчном и мочевом пузырях.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b/>
          <w:color w:val="000000"/>
          <w:sz w:val="28"/>
          <w:szCs w:val="28"/>
        </w:rPr>
        <w:t>Цель занятия</w:t>
      </w:r>
      <w:r>
        <w:rPr>
          <w:color w:val="000000"/>
          <w:sz w:val="28"/>
          <w:szCs w:val="28"/>
        </w:rPr>
        <w:t>: определить уровень знаний и умений, полученных на лекции и во время самостоятельной работы об общих основах массажа</w:t>
      </w:r>
    </w:p>
    <w:p>
      <w:pPr>
        <w:pStyle w:val="Normal"/>
        <w:spacing w:lineRule="auto" w:line="360"/>
        <w:ind w:firstLine="71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занятия:</w:t>
      </w:r>
    </w:p>
    <w:p>
      <w:pPr>
        <w:pStyle w:val="Normal"/>
        <w:spacing w:lineRule="auto" w:line="36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явить уровень знаний у студентов о лечебном воздействии массажа на организм, а также их классификации  систем и видов массажа;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ределить место и роль массажиста в системе лечебно-профилактической помощи стационара, поликлиники, детских-оздоровительных учреждений, спортивных команд. 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3. Выявить уровень знаний о санитарно-гигиенических основах кабинетов массажа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sz w:val="28"/>
          <w:szCs w:val="28"/>
        </w:rPr>
        <w:t>4. Определить критерии оценки дозировки нагрузки при проведении массажа</w:t>
      </w:r>
    </w:p>
    <w:p>
      <w:pPr>
        <w:pStyle w:val="Normal"/>
        <w:spacing w:lineRule="auto" w:line="360"/>
        <w:ind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занятия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sz w:val="28"/>
          <w:szCs w:val="28"/>
        </w:rPr>
        <w:t>1. Опрос по теме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массажа в комплексном лечении заболеваний и травм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нятий по основам массажа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ые особенности различных школ массажа, а также видов массаж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феративные сообщения по теме материала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рия развития массажа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рганизации спортивного массажа в разных видах спорта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азличных мазей и растирок в массаже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  <w:spacing w:val="-6"/>
          <w:sz w:val="28"/>
          <w:szCs w:val="21"/>
        </w:rPr>
      </w:pPr>
      <w:r>
        <w:rPr>
          <w:color w:val="000000"/>
          <w:spacing w:val="-6"/>
          <w:sz w:val="28"/>
          <w:szCs w:val="21"/>
        </w:rPr>
        <w:t>Ознакомление с работой массажного кабинета.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Критерии оценивания</w:t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620"/>
        <w:gridCol w:w="144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охвата представленной информации</w:t>
            </w:r>
          </w:p>
          <w:p>
            <w:pPr>
              <w:pStyle w:val="Normal"/>
              <w:spacing w:lineRule="auto" w:line="360"/>
              <w:ind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ответов на вопрос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10"/>
        <w:jc w:val="both"/>
        <w:rPr/>
      </w:pPr>
      <w:r>
        <w:rPr>
          <w:b/>
          <w:sz w:val="28"/>
          <w:szCs w:val="28"/>
        </w:rPr>
        <w:t>Способ представления работы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ферат по заданной проблеме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стовый контроль (15 мин).</w:t>
      </w:r>
    </w:p>
    <w:p>
      <w:pPr>
        <w:pStyle w:val="Normal"/>
        <w:spacing w:lineRule="auto" w:line="360"/>
        <w:ind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5"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нятия №5 - №8.</w:t>
      </w:r>
    </w:p>
    <w:p>
      <w:pPr>
        <w:pStyle w:val="Normal"/>
        <w:shd w:fill="FFFFFF" w:val="clear"/>
        <w:spacing w:lineRule="auto" w:line="360"/>
        <w:ind w:left="10" w:right="5" w:firstLine="71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>Приемы и техника массажа, средства массажа. Приемы классического массажа, Точечный массаж. Инструментальный массаж. Сегментарный массаж, Гигиенический массаж, Спортивный массаж. Косметический массаж. Самомассаж.</w:t>
      </w:r>
    </w:p>
    <w:p>
      <w:pPr>
        <w:pStyle w:val="Normal"/>
        <w:spacing w:lineRule="auto" w:line="360"/>
        <w:ind w:firstLine="71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Длительность занятий 8 часов.(4пары)</w:t>
      </w:r>
    </w:p>
    <w:p>
      <w:pPr>
        <w:pStyle w:val="Normal"/>
        <w:spacing w:lineRule="auto" w:line="360"/>
        <w:ind w:firstLine="710"/>
        <w:jc w:val="both"/>
        <w:rPr/>
      </w:pPr>
      <w:r>
        <w:rPr>
          <w:b/>
          <w:sz w:val="28"/>
          <w:szCs w:val="28"/>
        </w:rPr>
        <w:t xml:space="preserve">Цель занятия </w:t>
      </w:r>
      <w:r>
        <w:rPr>
          <w:sz w:val="28"/>
          <w:szCs w:val="28"/>
        </w:rPr>
        <w:t>определить уровень знания основных понятий в разных видах массажа и овладеть основными и дополнительными приемами ручного массажа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ыполнив данные  практические работы, Вы сможете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владеть приемом поглаживания, его основными и дополнительными приемами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владеть приемом растирания его основными и дополнительными приемами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владеть приемом разминания его основными и дополнительными приемами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владеть приемом вибрация его основными и дополнительными приемами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ть производить  гигиенический массаж отдельных частей тела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владеть методикой спортивного массажа.</w:t>
      </w:r>
    </w:p>
    <w:p>
      <w:pPr>
        <w:pStyle w:val="Normal"/>
        <w:spacing w:lineRule="auto" w:line="360"/>
        <w:ind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занятия.</w:t>
      </w:r>
    </w:p>
    <w:p>
      <w:pPr>
        <w:pStyle w:val="Normal"/>
        <w:shd w:fill="FFFFFF" w:val="clear"/>
        <w:spacing w:lineRule="auto" w:line="360"/>
        <w:ind w:left="10" w:right="5" w:firstLine="71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1. На каждом занятии в условиях массажного кабинета отрабатывать каждый из приемов ручного массажа.</w:t>
      </w:r>
    </w:p>
    <w:p>
      <w:pPr>
        <w:pStyle w:val="Normal"/>
        <w:shd w:fill="FFFFFF" w:val="clear"/>
        <w:spacing w:lineRule="auto" w:line="360"/>
        <w:ind w:left="10" w:right="5" w:firstLine="71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2. В процессе выполнения каждой практической работы вы должны 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/>
        <w:ind w:left="1440" w:right="5" w:hanging="360"/>
        <w:jc w:val="both"/>
        <w:rPr/>
      </w:pPr>
      <w:r>
        <w:rPr>
          <w:color w:val="000000"/>
          <w:spacing w:val="-12"/>
          <w:sz w:val="28"/>
          <w:szCs w:val="28"/>
        </w:rPr>
        <w:t>освоить все основные и дополнительные приемы ручного массажа и показать их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/>
        <w:ind w:left="1440" w:right="5" w:hanging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освоить методики гигиенического и косметического массажа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60"/>
        <w:ind w:left="1440" w:right="5" w:hanging="36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представить методику спортивного массажа в отдельно избранном виде спорта;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Критерии оценивания</w:t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620"/>
        <w:gridCol w:w="144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охвата представленной информации</w:t>
            </w:r>
          </w:p>
          <w:p>
            <w:pPr>
              <w:pStyle w:val="Normal"/>
              <w:spacing w:lineRule="auto" w:line="360"/>
              <w:ind w:firstLine="710"/>
              <w:jc w:val="both"/>
              <w:rPr/>
            </w:pPr>
            <w:r>
              <w:rPr>
                <w:sz w:val="28"/>
                <w:szCs w:val="28"/>
              </w:rPr>
              <w:t>Правильность выполнения основных и дополнительных приемов ручного массаж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10"/>
        <w:jc w:val="both"/>
        <w:rPr/>
      </w:pPr>
      <w:r>
        <w:rPr>
          <w:b/>
          <w:sz w:val="28"/>
          <w:szCs w:val="28"/>
        </w:rPr>
        <w:t>Способ представления работы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 каждого приема ручного массажа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 методики спортивного массажа в отдельном виде спорта.</w:t>
      </w:r>
    </w:p>
    <w:p>
      <w:pPr>
        <w:pStyle w:val="Normal"/>
        <w:spacing w:lineRule="auto" w:line="360"/>
        <w:ind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9-№10.</w:t>
      </w:r>
    </w:p>
    <w:p>
      <w:pPr>
        <w:pStyle w:val="Normal"/>
        <w:spacing w:lineRule="auto" w:line="360"/>
        <w:ind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ФК и массаж при травмах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Длительность занятия 3 часа.(2пары)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Наиболее тяжелые функциональные расстройства, нарушающие тру</w:t>
      </w:r>
      <w:r>
        <w:rPr>
          <w:spacing w:val="3"/>
          <w:sz w:val="28"/>
          <w:szCs w:val="28"/>
        </w:rPr>
        <w:t xml:space="preserve">доспособность больных, развиваются после множественных и сочетанных травм опорно-двигательного аппарата, ампутаций верхних и </w:t>
      </w:r>
      <w:r>
        <w:rPr>
          <w:spacing w:val="5"/>
          <w:sz w:val="28"/>
          <w:szCs w:val="28"/>
        </w:rPr>
        <w:t>нижних конечностей, повреждений кисти и пальцев, нарушающих пальцевой захват и затрудняющих выполнение связанных с ним тру</w:t>
      </w:r>
      <w:r>
        <w:rPr>
          <w:sz w:val="28"/>
          <w:szCs w:val="28"/>
        </w:rPr>
        <w:t>довых движений.</w:t>
      </w:r>
    </w:p>
    <w:p>
      <w:pPr>
        <w:pStyle w:val="Normal"/>
        <w:spacing w:lineRule="auto" w:line="360"/>
        <w:ind w:firstLine="71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При травматических повреждениях ОДА различают три периода ЛФК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spacing w:val="8"/>
          <w:sz w:val="28"/>
          <w:szCs w:val="28"/>
        </w:rPr>
        <w:t>1-й период - иммобилизациониый, или период вынужденного положения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spacing w:val="8"/>
          <w:sz w:val="28"/>
          <w:szCs w:val="28"/>
        </w:rPr>
        <w:t>2-й период - постиммобилизационный, или функциональный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spacing w:val="8"/>
          <w:sz w:val="28"/>
          <w:szCs w:val="28"/>
        </w:rPr>
        <w:t>3-й период - тренировочный, или восстановительный.</w:t>
      </w:r>
    </w:p>
    <w:p>
      <w:pPr>
        <w:pStyle w:val="Normal"/>
        <w:spacing w:lineRule="auto" w:line="360"/>
        <w:ind w:firstLine="71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1-й период соответствует острой фазе травмы.</w:t>
      </w:r>
    </w:p>
    <w:p>
      <w:pPr>
        <w:pStyle w:val="Normal"/>
        <w:shd w:fill="FFFFFF" w:val="clear"/>
        <w:spacing w:lineRule="auto" w:line="360"/>
        <w:ind w:left="326" w:firstLine="710"/>
        <w:jc w:val="both"/>
        <w:rPr>
          <w:sz w:val="28"/>
          <w:szCs w:val="28"/>
        </w:rPr>
      </w:pPr>
      <w:r>
        <w:rPr>
          <w:i/>
          <w:iCs/>
          <w:spacing w:val="-5"/>
          <w:w w:val="110"/>
          <w:sz w:val="28"/>
          <w:szCs w:val="28"/>
        </w:rPr>
        <w:t>Общие задачи ЛФК.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60"/>
        <w:ind w:left="0" w:firstLine="720"/>
        <w:jc w:val="both"/>
        <w:rPr>
          <w:i/>
          <w:i/>
          <w:iCs/>
          <w:w w:val="110"/>
          <w:sz w:val="28"/>
          <w:szCs w:val="28"/>
        </w:rPr>
      </w:pPr>
      <w:r>
        <w:rPr>
          <w:spacing w:val="4"/>
          <w:w w:val="110"/>
          <w:sz w:val="28"/>
          <w:szCs w:val="28"/>
        </w:rPr>
        <w:t>нормализация психо-эмоционального состояния больного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60"/>
        <w:ind w:left="0" w:firstLine="720"/>
        <w:jc w:val="both"/>
        <w:rPr>
          <w:w w:val="110"/>
          <w:sz w:val="28"/>
          <w:szCs w:val="28"/>
        </w:rPr>
      </w:pPr>
      <w:r>
        <w:rPr>
          <w:spacing w:val="1"/>
          <w:w w:val="110"/>
          <w:sz w:val="28"/>
          <w:szCs w:val="28"/>
        </w:rPr>
        <w:t>улучшение обмена веществ, деятельности сердечно-сосудис</w:t>
      </w:r>
      <w:r>
        <w:rPr>
          <w:spacing w:val="5"/>
          <w:w w:val="110"/>
          <w:sz w:val="28"/>
          <w:szCs w:val="28"/>
        </w:rPr>
        <w:t>той и дыхательной систем, органов выдел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8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6"/>
          <w:w w:val="110"/>
          <w:sz w:val="28"/>
          <w:szCs w:val="28"/>
        </w:rPr>
        <w:t>профилактика осложнений (застойной пневмонии, метео</w:t>
      </w:r>
      <w:r>
        <w:rPr>
          <w:spacing w:val="4"/>
          <w:w w:val="110"/>
          <w:sz w:val="28"/>
          <w:szCs w:val="28"/>
        </w:rPr>
        <w:t>ризма и др.).</w:t>
      </w:r>
    </w:p>
    <w:p>
      <w:pPr>
        <w:pStyle w:val="Normal"/>
        <w:shd w:fill="FFFFFF" w:val="clear"/>
        <w:spacing w:lineRule="auto" w:line="360"/>
        <w:ind w:left="341" w:firstLine="710"/>
        <w:jc w:val="both"/>
        <w:rPr>
          <w:sz w:val="28"/>
          <w:szCs w:val="28"/>
        </w:rPr>
      </w:pPr>
      <w:r>
        <w:rPr>
          <w:i/>
          <w:iCs/>
          <w:spacing w:val="-4"/>
          <w:w w:val="110"/>
          <w:sz w:val="28"/>
          <w:szCs w:val="28"/>
        </w:rPr>
        <w:t>Специальные задачи ЛФК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left="0" w:firstLine="720"/>
        <w:jc w:val="both"/>
        <w:rPr>
          <w:spacing w:val="4"/>
          <w:w w:val="110"/>
          <w:sz w:val="28"/>
          <w:szCs w:val="28"/>
        </w:rPr>
      </w:pPr>
      <w:r>
        <w:rPr>
          <w:spacing w:val="4"/>
          <w:w w:val="110"/>
          <w:sz w:val="28"/>
          <w:szCs w:val="28"/>
        </w:rPr>
        <w:t>ускорение рассасывания кровоизлияния и отек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left="0" w:firstLine="720"/>
        <w:jc w:val="both"/>
        <w:rPr>
          <w:spacing w:val="4"/>
          <w:w w:val="110"/>
          <w:sz w:val="28"/>
          <w:szCs w:val="28"/>
        </w:rPr>
      </w:pPr>
      <w:r>
        <w:rPr>
          <w:spacing w:val="4"/>
          <w:w w:val="110"/>
          <w:sz w:val="28"/>
          <w:szCs w:val="28"/>
        </w:rPr>
        <w:t>ускорение образования костной мозоли (при переломах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left="0" w:firstLine="720"/>
        <w:jc w:val="both"/>
        <w:rPr/>
      </w:pPr>
      <w:r>
        <w:rPr>
          <w:spacing w:val="4"/>
          <w:w w:val="110"/>
          <w:sz w:val="28"/>
          <w:szCs w:val="28"/>
        </w:rPr>
        <w:t>улучшение процесса регенерации поврежденных ткан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left="0" w:firstLine="720"/>
        <w:jc w:val="both"/>
        <w:rPr/>
      </w:pPr>
      <w:r>
        <w:rPr>
          <w:spacing w:val="4"/>
          <w:w w:val="110"/>
          <w:sz w:val="28"/>
          <w:szCs w:val="28"/>
        </w:rPr>
        <w:t>предупреждение атрофии мышц, возникновения контрактур</w:t>
        <w:br/>
        <w:t>и тугоподвижности в сустава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left="0" w:firstLine="720"/>
        <w:jc w:val="both"/>
        <w:rPr>
          <w:spacing w:val="4"/>
          <w:w w:val="110"/>
          <w:sz w:val="28"/>
          <w:szCs w:val="28"/>
        </w:rPr>
      </w:pPr>
      <w:r>
        <w:rPr>
          <w:spacing w:val="4"/>
          <w:w w:val="110"/>
          <w:sz w:val="28"/>
          <w:szCs w:val="28"/>
        </w:rPr>
        <w:t>профилактика спаечного процесс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left="0" w:firstLine="720"/>
        <w:jc w:val="both"/>
        <w:rPr>
          <w:spacing w:val="4"/>
          <w:w w:val="110"/>
          <w:sz w:val="28"/>
          <w:szCs w:val="28"/>
        </w:rPr>
      </w:pPr>
      <w:r>
        <w:rPr>
          <w:spacing w:val="4"/>
          <w:w w:val="110"/>
          <w:sz w:val="28"/>
          <w:szCs w:val="28"/>
        </w:rPr>
        <w:t>формирование мягкого, эластичного рубца.</w:t>
      </w:r>
    </w:p>
    <w:p>
      <w:pPr>
        <w:pStyle w:val="Normal"/>
        <w:shd w:fill="FFFFFF" w:val="clear"/>
        <w:spacing w:lineRule="auto" w:line="360"/>
        <w:ind w:right="10" w:firstLine="710"/>
        <w:jc w:val="both"/>
        <w:rPr>
          <w:sz w:val="28"/>
          <w:szCs w:val="28"/>
        </w:rPr>
      </w:pPr>
      <w:r>
        <w:rPr>
          <w:spacing w:val="10"/>
          <w:w w:val="110"/>
          <w:sz w:val="28"/>
          <w:szCs w:val="28"/>
        </w:rPr>
        <w:t xml:space="preserve">Во 2-м периоде анатомические ткани восстановлены, а </w:t>
      </w:r>
      <w:r>
        <w:rPr>
          <w:spacing w:val="3"/>
          <w:w w:val="110"/>
          <w:sz w:val="28"/>
          <w:szCs w:val="28"/>
        </w:rPr>
        <w:t>функция поврежденного сегмента тела еще нарушена.</w:t>
      </w:r>
    </w:p>
    <w:p>
      <w:pPr>
        <w:pStyle w:val="Normal"/>
        <w:shd w:fill="FFFFFF" w:val="clear"/>
        <w:spacing w:lineRule="auto" w:line="360"/>
        <w:ind w:left="288" w:firstLine="710"/>
        <w:jc w:val="both"/>
        <w:rPr>
          <w:sz w:val="28"/>
          <w:szCs w:val="28"/>
        </w:rPr>
      </w:pPr>
      <w:r>
        <w:rPr>
          <w:i/>
          <w:iCs/>
          <w:spacing w:val="-2"/>
          <w:w w:val="110"/>
          <w:sz w:val="28"/>
          <w:szCs w:val="28"/>
        </w:rPr>
        <w:t>Задачи ЛФК в этот период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left="0" w:firstLine="720"/>
        <w:jc w:val="both"/>
        <w:rPr>
          <w:spacing w:val="4"/>
          <w:w w:val="110"/>
          <w:sz w:val="28"/>
          <w:szCs w:val="28"/>
        </w:rPr>
      </w:pPr>
      <w:r>
        <w:rPr>
          <w:spacing w:val="4"/>
          <w:w w:val="110"/>
          <w:sz w:val="28"/>
          <w:szCs w:val="28"/>
        </w:rPr>
        <w:t>укрепление костной мозоли (при переломах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left="0" w:firstLine="720"/>
        <w:jc w:val="both"/>
        <w:rPr/>
      </w:pPr>
      <w:r>
        <w:rPr>
          <w:spacing w:val="4"/>
          <w:w w:val="110"/>
          <w:sz w:val="28"/>
          <w:szCs w:val="28"/>
        </w:rPr>
        <w:t>при оперативном вмешательстве - обеспечение подвижности рубца, не спаянного с подлежащими тканя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left="0" w:firstLine="720"/>
        <w:jc w:val="both"/>
        <w:rPr>
          <w:spacing w:val="4"/>
          <w:w w:val="110"/>
          <w:sz w:val="28"/>
          <w:szCs w:val="28"/>
        </w:rPr>
      </w:pPr>
      <w:r>
        <w:rPr>
          <w:spacing w:val="4"/>
          <w:w w:val="110"/>
          <w:sz w:val="28"/>
          <w:szCs w:val="28"/>
        </w:rPr>
        <w:t>завершение процессов регенерации поврежденных тканей и восстановление функций в области повреждени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left="0" w:firstLine="720"/>
        <w:jc w:val="both"/>
        <w:rPr/>
      </w:pPr>
      <w:r>
        <w:rPr>
          <w:spacing w:val="4"/>
          <w:w w:val="110"/>
          <w:sz w:val="28"/>
          <w:szCs w:val="28"/>
        </w:rPr>
        <w:t>дальнейшая профилактика атрофии мышц и контрактур сустав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left="0" w:firstLine="720"/>
        <w:jc w:val="both"/>
        <w:rPr/>
      </w:pPr>
      <w:r>
        <w:rPr>
          <w:spacing w:val="4"/>
          <w:w w:val="110"/>
          <w:sz w:val="28"/>
          <w:szCs w:val="28"/>
        </w:rPr>
        <w:t>восстановление правильной походки (при повреждениях нижних конечностей).</w:t>
      </w:r>
    </w:p>
    <w:p>
      <w:pPr>
        <w:pStyle w:val="Normal"/>
        <w:shd w:fill="FFFFFF" w:val="clear"/>
        <w:spacing w:lineRule="auto" w:line="360"/>
        <w:ind w:left="14" w:right="14" w:firstLine="710"/>
        <w:jc w:val="both"/>
        <w:rPr>
          <w:sz w:val="28"/>
          <w:szCs w:val="28"/>
        </w:rPr>
      </w:pPr>
      <w:r>
        <w:rPr>
          <w:spacing w:val="-2"/>
          <w:w w:val="110"/>
          <w:sz w:val="28"/>
          <w:szCs w:val="28"/>
        </w:rPr>
        <w:t xml:space="preserve">На занятиях лечебной гимнастикой используются различные исходные положения; </w:t>
      </w:r>
      <w:r>
        <w:rPr>
          <w:w w:val="110"/>
          <w:sz w:val="28"/>
          <w:szCs w:val="28"/>
        </w:rPr>
        <w:t>физиологическая кривая нагрузки - двух - или трехвершинная.</w:t>
      </w:r>
    </w:p>
    <w:p>
      <w:pPr>
        <w:pStyle w:val="Normal"/>
        <w:shd w:fill="FFFFFF" w:val="clear"/>
        <w:spacing w:lineRule="auto" w:line="360"/>
        <w:ind w:left="14" w:right="10" w:firstLine="710"/>
        <w:jc w:val="both"/>
        <w:rPr>
          <w:sz w:val="28"/>
          <w:szCs w:val="28"/>
        </w:rPr>
      </w:pPr>
      <w:r>
        <w:rPr>
          <w:w w:val="110"/>
          <w:sz w:val="28"/>
          <w:szCs w:val="28"/>
        </w:rPr>
        <w:t>В занятие включаются 25 % дыхательных упражнений и 75 % об</w:t>
      </w:r>
      <w:r>
        <w:rPr>
          <w:spacing w:val="2"/>
          <w:w w:val="110"/>
          <w:sz w:val="28"/>
          <w:szCs w:val="28"/>
        </w:rPr>
        <w:t>щеразвивающих и специальных.</w:t>
      </w:r>
    </w:p>
    <w:p>
      <w:pPr>
        <w:pStyle w:val="Normal"/>
        <w:shd w:fill="FFFFFF" w:val="clear"/>
        <w:spacing w:lineRule="auto" w:line="360"/>
        <w:ind w:left="14" w:right="5" w:firstLine="710"/>
        <w:jc w:val="both"/>
        <w:rPr>
          <w:sz w:val="28"/>
          <w:szCs w:val="28"/>
        </w:rPr>
      </w:pPr>
      <w:r>
        <w:rPr>
          <w:w w:val="110"/>
          <w:sz w:val="28"/>
          <w:szCs w:val="28"/>
        </w:rPr>
        <w:t xml:space="preserve">Темп выполнения упражнений: медленный и средний - для средних и крупных мышечных групп; быстрый - для мелких мышечных групп. Амплитуда движений - средняя (не вызывающая </w:t>
      </w:r>
      <w:r>
        <w:rPr>
          <w:spacing w:val="-2"/>
          <w:w w:val="110"/>
          <w:sz w:val="28"/>
          <w:szCs w:val="28"/>
        </w:rPr>
        <w:t>боли).</w:t>
      </w:r>
    </w:p>
    <w:p>
      <w:pPr>
        <w:pStyle w:val="Normal"/>
        <w:shd w:fill="FFFFFF" w:val="clear"/>
        <w:spacing w:lineRule="auto" w:line="360"/>
        <w:ind w:left="19" w:right="14" w:firstLine="710"/>
        <w:jc w:val="both"/>
        <w:rPr>
          <w:sz w:val="28"/>
          <w:szCs w:val="28"/>
        </w:rPr>
      </w:pPr>
      <w:r>
        <w:rPr>
          <w:spacing w:val="-1"/>
          <w:w w:val="110"/>
          <w:sz w:val="28"/>
          <w:szCs w:val="28"/>
        </w:rPr>
        <w:t>Для решения поставленных задач используют следующие сред</w:t>
      </w:r>
      <w:r>
        <w:rPr>
          <w:spacing w:val="15"/>
          <w:w w:val="110"/>
          <w:sz w:val="28"/>
          <w:szCs w:val="28"/>
        </w:rPr>
        <w:t xml:space="preserve">ства </w:t>
      </w:r>
      <w:r>
        <w:rPr>
          <w:i/>
          <w:iCs/>
          <w:spacing w:val="15"/>
          <w:w w:val="110"/>
          <w:sz w:val="28"/>
          <w:szCs w:val="28"/>
        </w:rPr>
        <w:t>ЛФК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left="0" w:firstLine="720"/>
        <w:jc w:val="both"/>
        <w:rPr>
          <w:spacing w:val="4"/>
          <w:w w:val="110"/>
          <w:sz w:val="28"/>
          <w:szCs w:val="28"/>
        </w:rPr>
      </w:pPr>
      <w:r>
        <w:rPr>
          <w:spacing w:val="4"/>
          <w:w w:val="110"/>
          <w:sz w:val="28"/>
          <w:szCs w:val="28"/>
        </w:rPr>
        <w:t>общерезвивающие упражн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left="0" w:firstLine="720"/>
        <w:jc w:val="both"/>
        <w:rPr>
          <w:spacing w:val="4"/>
          <w:w w:val="110"/>
          <w:sz w:val="28"/>
          <w:szCs w:val="28"/>
        </w:rPr>
      </w:pPr>
      <w:r>
        <w:rPr>
          <w:spacing w:val="4"/>
          <w:w w:val="110"/>
          <w:sz w:val="28"/>
          <w:szCs w:val="28"/>
        </w:rPr>
        <w:t>дыхательные упражнения в соотношении 1:2(3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left="0" w:firstLine="720"/>
        <w:jc w:val="both"/>
        <w:rPr/>
      </w:pPr>
      <w:r>
        <w:rPr>
          <w:spacing w:val="4"/>
          <w:w w:val="110"/>
          <w:sz w:val="28"/>
          <w:szCs w:val="28"/>
        </w:rPr>
        <w:t>пассивные, а затем активные упражнения для суставов пораженной части тела (лучше выполнять их в теплой воде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left="0" w:firstLine="720"/>
        <w:jc w:val="both"/>
        <w:rPr>
          <w:spacing w:val="4"/>
          <w:w w:val="110"/>
          <w:sz w:val="28"/>
          <w:szCs w:val="28"/>
        </w:rPr>
      </w:pPr>
      <w:r>
        <w:rPr>
          <w:spacing w:val="4"/>
          <w:w w:val="110"/>
          <w:sz w:val="28"/>
          <w:szCs w:val="28"/>
        </w:rPr>
        <w:t>лечение положение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left="0" w:firstLine="720"/>
        <w:jc w:val="both"/>
        <w:rPr>
          <w:spacing w:val="4"/>
          <w:w w:val="110"/>
          <w:sz w:val="28"/>
          <w:szCs w:val="28"/>
        </w:rPr>
      </w:pPr>
      <w:r>
        <w:rPr>
          <w:spacing w:val="4"/>
          <w:w w:val="110"/>
          <w:sz w:val="28"/>
          <w:szCs w:val="28"/>
        </w:rPr>
        <w:t>механотерап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left="0" w:firstLine="720"/>
        <w:jc w:val="both"/>
        <w:rPr>
          <w:spacing w:val="4"/>
          <w:w w:val="110"/>
          <w:sz w:val="28"/>
          <w:szCs w:val="28"/>
        </w:rPr>
      </w:pPr>
      <w:r>
        <w:rPr>
          <w:spacing w:val="4"/>
          <w:w w:val="110"/>
          <w:sz w:val="28"/>
          <w:szCs w:val="28"/>
        </w:rPr>
        <w:t>трудотерап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left="0" w:firstLine="720"/>
        <w:jc w:val="both"/>
        <w:rPr>
          <w:spacing w:val="4"/>
          <w:w w:val="110"/>
          <w:sz w:val="28"/>
          <w:szCs w:val="28"/>
        </w:rPr>
      </w:pPr>
      <w:r>
        <w:rPr>
          <w:spacing w:val="4"/>
          <w:w w:val="110"/>
          <w:sz w:val="28"/>
          <w:szCs w:val="28"/>
        </w:rPr>
        <w:t>лечебный массаж.</w:t>
      </w:r>
    </w:p>
    <w:p>
      <w:pPr>
        <w:pStyle w:val="Normal"/>
        <w:shd w:fill="FFFFFF" w:val="clear"/>
        <w:spacing w:lineRule="auto" w:line="360"/>
        <w:ind w:left="34" w:right="19" w:firstLine="710"/>
        <w:jc w:val="both"/>
        <w:rPr>
          <w:sz w:val="28"/>
          <w:szCs w:val="28"/>
        </w:rPr>
      </w:pPr>
      <w:r>
        <w:rPr>
          <w:spacing w:val="-3"/>
          <w:w w:val="110"/>
          <w:sz w:val="28"/>
          <w:szCs w:val="28"/>
        </w:rPr>
        <w:t xml:space="preserve">Во 2-м периоде применяются следующие </w:t>
      </w:r>
      <w:r>
        <w:rPr>
          <w:iCs/>
          <w:spacing w:val="-3"/>
          <w:w w:val="110"/>
          <w:sz w:val="28"/>
          <w:szCs w:val="28"/>
        </w:rPr>
        <w:t>формы ЛФК</w:t>
      </w:r>
      <w:r>
        <w:rPr>
          <w:i/>
          <w:iCs/>
          <w:spacing w:val="-3"/>
          <w:w w:val="110"/>
          <w:sz w:val="28"/>
          <w:szCs w:val="28"/>
        </w:rPr>
        <w:t xml:space="preserve">: </w:t>
      </w:r>
      <w:r>
        <w:rPr>
          <w:spacing w:val="-3"/>
          <w:w w:val="110"/>
          <w:sz w:val="28"/>
          <w:szCs w:val="28"/>
        </w:rPr>
        <w:t xml:space="preserve">утренняя гигиеническая гимнастика, лечебная гимнастика </w:t>
      </w:r>
      <w:r>
        <w:rPr>
          <w:spacing w:val="-1"/>
          <w:w w:val="110"/>
          <w:sz w:val="28"/>
          <w:szCs w:val="28"/>
        </w:rPr>
        <w:t xml:space="preserve">самостоятельные занятия; пешие прогулки; дозированные ходьба, </w:t>
      </w:r>
      <w:r>
        <w:rPr>
          <w:spacing w:val="4"/>
          <w:w w:val="110"/>
          <w:sz w:val="28"/>
          <w:szCs w:val="28"/>
        </w:rPr>
        <w:t>бег, плавание и др.</w:t>
      </w:r>
    </w:p>
    <w:p>
      <w:pPr>
        <w:pStyle w:val="Normal"/>
        <w:shd w:fill="FFFFFF" w:val="clear"/>
        <w:spacing w:lineRule="auto" w:line="360"/>
        <w:ind w:left="34" w:firstLine="710"/>
        <w:jc w:val="both"/>
        <w:rPr>
          <w:sz w:val="28"/>
          <w:szCs w:val="28"/>
        </w:rPr>
      </w:pPr>
      <w:r>
        <w:rPr>
          <w:spacing w:val="6"/>
          <w:w w:val="110"/>
          <w:sz w:val="28"/>
          <w:szCs w:val="28"/>
        </w:rPr>
        <w:t xml:space="preserve">В </w:t>
      </w:r>
      <w:r>
        <w:rPr>
          <w:spacing w:val="40"/>
          <w:w w:val="110"/>
          <w:sz w:val="28"/>
          <w:szCs w:val="28"/>
        </w:rPr>
        <w:t>3-м</w:t>
      </w:r>
      <w:r>
        <w:rPr>
          <w:spacing w:val="6"/>
          <w:w w:val="110"/>
          <w:sz w:val="28"/>
          <w:szCs w:val="28"/>
        </w:rPr>
        <w:t xml:space="preserve"> периоде происходит окончательное восстановление </w:t>
      </w:r>
      <w:r>
        <w:rPr>
          <w:spacing w:val="1"/>
          <w:w w:val="110"/>
          <w:sz w:val="28"/>
          <w:szCs w:val="28"/>
        </w:rPr>
        <w:t>утраченных функций поврежденного сегмента и организма в це</w:t>
      </w:r>
      <w:r>
        <w:rPr>
          <w:spacing w:val="2"/>
          <w:w w:val="110"/>
          <w:sz w:val="28"/>
          <w:szCs w:val="28"/>
        </w:rPr>
        <w:t xml:space="preserve">лом. Он проходит в реабилитационном центре, или в санатории, </w:t>
      </w:r>
      <w:r>
        <w:rPr>
          <w:w w:val="110"/>
          <w:sz w:val="28"/>
          <w:szCs w:val="28"/>
        </w:rPr>
        <w:t xml:space="preserve">или в поликлинике по месту жительства (частично - в домашних </w:t>
      </w:r>
      <w:r>
        <w:rPr>
          <w:spacing w:val="-3"/>
          <w:w w:val="110"/>
          <w:sz w:val="28"/>
          <w:szCs w:val="28"/>
        </w:rPr>
        <w:t>условиях).</w:t>
      </w:r>
    </w:p>
    <w:p>
      <w:pPr>
        <w:pStyle w:val="Normal"/>
        <w:shd w:fill="FFFFFF" w:val="clear"/>
        <w:spacing w:lineRule="auto" w:line="360"/>
        <w:ind w:left="307" w:firstLine="710"/>
        <w:jc w:val="both"/>
        <w:rPr>
          <w:sz w:val="28"/>
          <w:szCs w:val="28"/>
        </w:rPr>
      </w:pPr>
      <w:r>
        <w:rPr>
          <w:i/>
          <w:iCs/>
          <w:spacing w:val="-3"/>
          <w:w w:val="110"/>
          <w:sz w:val="28"/>
          <w:szCs w:val="28"/>
        </w:rPr>
        <w:t>Задачи ЛФК в этот период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left="0" w:firstLine="720"/>
        <w:jc w:val="both"/>
        <w:rPr/>
      </w:pPr>
      <w:r>
        <w:rPr>
          <w:spacing w:val="4"/>
          <w:w w:val="110"/>
          <w:sz w:val="28"/>
          <w:szCs w:val="28"/>
        </w:rPr>
        <w:t>окончательное (если возможно) восстановление функц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0" w:firstLine="720"/>
        <w:jc w:val="both"/>
        <w:rPr/>
      </w:pPr>
      <w:r>
        <w:rPr>
          <w:spacing w:val="4"/>
          <w:w w:val="110"/>
          <w:sz w:val="28"/>
          <w:szCs w:val="28"/>
        </w:rPr>
        <w:t>адаптация организма к бытовым и производственным нагрузка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0" w:firstLine="720"/>
        <w:jc w:val="both"/>
        <w:rPr/>
      </w:pPr>
      <w:r>
        <w:rPr>
          <w:spacing w:val="4"/>
          <w:w w:val="110"/>
          <w:sz w:val="28"/>
          <w:szCs w:val="28"/>
        </w:rPr>
        <w:t>формирование компенсаций, новых двигательных навыков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b/>
          <w:sz w:val="28"/>
          <w:szCs w:val="28"/>
        </w:rPr>
        <w:t xml:space="preserve">Цель занятия </w:t>
      </w:r>
      <w:r>
        <w:rPr>
          <w:sz w:val="28"/>
          <w:szCs w:val="28"/>
        </w:rPr>
        <w:t>выработать навыки работы методиста и инструктора ЛФК при травмах груди, верхних и нижних конечностей, с ампутированными конечностями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b/>
          <w:sz w:val="28"/>
          <w:szCs w:val="28"/>
        </w:rPr>
        <w:t>Задачи заняти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нать общие и специальные задачи во всех периодах ЛФК при травмах груди, верхних и нижних конечносте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</w:rPr>
        <w:t>Уметь выделить общие и специальные задачи ЛФК при ампутированных конечностях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</w:rPr>
        <w:t>Разработать комплексы лечебной гимнастики при ампутированных конечностях в разные период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</w:rPr>
        <w:t>Разработать методику лечебной гимнастики при травмах мягких тканей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владеть навыками лечебного массажа при различных травмах;</w:t>
      </w:r>
    </w:p>
    <w:p>
      <w:pPr>
        <w:pStyle w:val="Normal"/>
        <w:spacing w:lineRule="auto" w:line="360"/>
        <w:ind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занятия.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1. На основе примерного комплекса специальных упражнений разработать свой комплекс лечебной гимнастики после ампутации конечности.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имерный комплекс специальных упражнений после ампутации голени (3-4-я неделя) (Белая Н.А.)</w:t>
      </w:r>
    </w:p>
    <w:p>
      <w:pPr>
        <w:pStyle w:val="Normal"/>
        <w:spacing w:lineRule="auto" w:line="360"/>
        <w:ind w:firstLine="710"/>
        <w:jc w:val="both"/>
        <w:rPr/>
      </w:pPr>
      <w:r>
        <w:rPr>
          <w:sz w:val="28"/>
          <w:szCs w:val="28"/>
        </w:rPr>
        <w:t>И. п. - лежа на спине.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1. Сгибание и разгибание в голеностопном суставе здоровой ноги (10-12 раз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sz w:val="28"/>
          <w:szCs w:val="28"/>
        </w:rPr>
        <w:t>2. Сгибание ног с помощью рук до соприкосновения бедер с животом (3-5 раз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sz w:val="28"/>
          <w:szCs w:val="28"/>
        </w:rPr>
        <w:t>3. Переход в положение сидя с последующим наклоном вперед до соприкосновения рук с пальцами ног (3-4 раза).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митация ногами езды на велосипеде.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sz w:val="28"/>
          <w:szCs w:val="28"/>
        </w:rPr>
        <w:t>И. п. - сидя на полу.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5. Поворот и наклон туловища в сторону культи с опорой на руки (3-6 раз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sz w:val="28"/>
          <w:szCs w:val="28"/>
        </w:rPr>
        <w:t>6. Поднять культю и разгибать голень с помощью рук (6-8 раз). И. п. - лежа на здоровом боку</w:t>
      </w:r>
    </w:p>
    <w:p>
      <w:pPr>
        <w:pStyle w:val="Normal"/>
        <w:spacing w:lineRule="auto" w:line="360"/>
        <w:ind w:firstLine="710"/>
        <w:jc w:val="both"/>
        <w:rPr/>
      </w:pPr>
      <w:r>
        <w:rPr>
          <w:sz w:val="28"/>
          <w:szCs w:val="28"/>
        </w:rPr>
        <w:t>7. Отведение культи в тазобедренном суставе (5-8 раз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sz w:val="28"/>
          <w:szCs w:val="28"/>
        </w:rPr>
        <w:t>8. Приподнимание туловища с опорой на руку (4-6 раз).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9. Поднимание ног. и. п. - лежа на животе.(произвольно)</w:t>
      </w:r>
    </w:p>
    <w:p>
      <w:pPr>
        <w:pStyle w:val="Normal"/>
        <w:spacing w:lineRule="auto" w:line="360"/>
        <w:ind w:firstLine="710"/>
        <w:jc w:val="both"/>
        <w:rPr/>
      </w:pPr>
      <w:r>
        <w:rPr>
          <w:sz w:val="28"/>
          <w:szCs w:val="28"/>
        </w:rPr>
        <w:t>10. Сгибание ног в коленных суставах (6-8 раз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sz w:val="28"/>
          <w:szCs w:val="28"/>
        </w:rPr>
        <w:t>11. Попеременное разгибание ног в тазобедренных суставах (4-6 раз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sz w:val="28"/>
          <w:szCs w:val="28"/>
        </w:rPr>
        <w:t xml:space="preserve">12. Руки в стороны (вперед) - разгибание туловища (4-6 раз).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sz w:val="28"/>
          <w:szCs w:val="28"/>
        </w:rPr>
        <w:t>И. п. - стоя (держась за стул или спинку кровати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sz w:val="28"/>
          <w:szCs w:val="28"/>
        </w:rPr>
        <w:t>13. Приседания (4-6 раз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sz w:val="28"/>
          <w:szCs w:val="28"/>
        </w:rPr>
        <w:t>14. Подъем на носок и перекат на пятку (6-8 раз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sz w:val="28"/>
          <w:szCs w:val="28"/>
        </w:rPr>
        <w:t>15. Отведение культи назад (6-8 раз).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16. Фиксация равновесия, стоя на ноге с различным положением рук.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2. На основе примерного комплекса лечебной гимнастики составить методику ЛФК при повреждениях мягких тканей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sz w:val="28"/>
          <w:szCs w:val="28"/>
        </w:rPr>
        <w:t>Примерный комплекс специальных физических упражнений при ожогах плеча и предплечья (с 6-7-го дня)</w:t>
      </w:r>
    </w:p>
    <w:p>
      <w:pPr>
        <w:pStyle w:val="Normal"/>
        <w:spacing w:lineRule="auto" w:line="360"/>
        <w:ind w:firstLine="710"/>
        <w:jc w:val="both"/>
        <w:rPr/>
      </w:pPr>
      <w:r>
        <w:rPr>
          <w:sz w:val="28"/>
          <w:szCs w:val="28"/>
        </w:rPr>
        <w:t>И. п. - сидя на стуле, пораженная рука на поверхности стола.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1. Сжать и разжать пальцы кисти.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2. Круговые движения в лучезапястном суставе.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3. Сгибание и разгибание в локтевом суставе (с поддержкой).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4. Пронация и супинация предплечья.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5. Поднимание вперед и вверх пораженной руки (с поддержкой).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6. Отведение в сторону пораженной руки (с поддержкой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sz w:val="28"/>
          <w:szCs w:val="28"/>
        </w:rPr>
        <w:t>7. Давление каждым пальцем кисти на поверхность стола (по 2-3 с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sz w:val="28"/>
          <w:szCs w:val="28"/>
        </w:rPr>
        <w:t>8. Отведение и приведение плеч. И. п. - сидя на стуле, пораженная рука опущена вниз.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9. Ротационные движения рукой.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10. Сгибание и разгибание в плечевом суставе (с помощью).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11. Отведение и приведение руки (с помощью).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12. Сгибание и разгибание в локтевом суставе.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13. Круговые движения в лучезапястном суставе.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14. Маховые движения рукой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sz w:val="28"/>
          <w:szCs w:val="28"/>
        </w:rPr>
        <w:t xml:space="preserve">15. Сжать пальцы кисти в кулак (2-3 с) с последующим расслаблением мышц. 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3. Отработать приемы и лечебного массажа при различных видах травм.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Критерии оценивания</w:t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620"/>
        <w:gridCol w:w="144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олнота охвата представленной информ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авильность заполнения тест-карты по данному заболеванию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Показ приемов ручного массажа при травмах различных отделов опорно-двигательного аппар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10"/>
        <w:jc w:val="both"/>
        <w:rPr/>
      </w:pPr>
      <w:r>
        <w:rPr>
          <w:b/>
          <w:sz w:val="28"/>
          <w:szCs w:val="28"/>
        </w:rPr>
        <w:t>Способ представления работ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Лист с изложенной методикой лечебной физической культуры при различных травмах опорно-двигательного аппарат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полненная тест-карта в виде таблиц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>
          <w:sz w:val="28"/>
          <w:szCs w:val="28"/>
        </w:rPr>
        <w:t>Практический показ методики лечебного массажа при травмах мягких тканей у спортсмен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10"/>
        <w:jc w:val="both"/>
        <w:rPr/>
      </w:pPr>
      <w:r>
        <w:rPr>
          <w:b/>
          <w:sz w:val="28"/>
          <w:szCs w:val="28"/>
        </w:rPr>
        <w:t>Практическое занятие №11-№12.</w:t>
      </w:r>
    </w:p>
    <w:p>
      <w:pPr>
        <w:pStyle w:val="Normal"/>
        <w:spacing w:lineRule="auto" w:line="360"/>
        <w:ind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ФК и массаж при заболеваниях сердечно-сосудистой системы.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аботы 3 часа (2 пары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 xml:space="preserve">Лечебная гимнастика широко используется при заболеваниях системы кровообращения в остром периоде при выздоровлении и в дальнейшем, как фактор поддерживающей терапии. </w:t>
      </w:r>
    </w:p>
    <w:p>
      <w:pPr>
        <w:pStyle w:val="Normal"/>
        <w:spacing w:lineRule="auto" w:line="36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казания для занятий лечебной гимнастикой: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рая фаза ревматизма, эндо- и миокардиты;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яжелые нарушения ритма;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острая сердечная недостаточность (пульс более 104- 108 уд./мин, выраженная одышка, отек легких);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2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ость кровообращения III стадии.</w:t>
      </w:r>
    </w:p>
    <w:p>
      <w:pPr>
        <w:pStyle w:val="Normal"/>
        <w:spacing w:lineRule="auto" w:line="360"/>
        <w:ind w:firstLine="71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нфаркт миокарда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 xml:space="preserve">Инфаркт миокарда - очаговый или множественный некроз мышцы сердца, обусловленный острой коронарной недостаточностью. Некротизированная ткань в последующем заменяется рубцом. При инфаркте появляются сильные боли в области сердца, учащение пульса, снижение АД, удушье, сонливость. По электрокардиограмме (ЭКГ) определяют локализацию инфаркта, его тяжесть.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В соответствии с классификацией ВОЗ и рекомендациями Кардиологического научного центра РАМН выделяют четыре функциональных класса тяжести состояния больных, перенесших инфаркт миокарда, а также страдающих ишемической болезнью сердца (без инфаркта в анамнезе).</w:t>
      </w:r>
    </w:p>
    <w:p>
      <w:pPr>
        <w:pStyle w:val="Normal"/>
        <w:spacing w:lineRule="auto" w:line="360"/>
        <w:ind w:left="240" w:firstLine="710"/>
        <w:jc w:val="both"/>
        <w:rPr/>
      </w:pPr>
      <w:r>
        <w:rPr>
          <w:i/>
          <w:iCs/>
          <w:color w:val="000000"/>
          <w:sz w:val="28"/>
          <w:szCs w:val="28"/>
        </w:rPr>
        <w:t>I функциональный класс</w:t>
      </w:r>
      <w:r>
        <w:rPr>
          <w:color w:val="000000"/>
          <w:sz w:val="28"/>
          <w:szCs w:val="28"/>
        </w:rPr>
        <w:t xml:space="preserve"> - обычная физическая нагрузка (ходьба, подъем по лестнице) не вызывает болей в сердце; боли могут появляться при больших нагрузках.</w:t>
      </w:r>
    </w:p>
    <w:p>
      <w:pPr>
        <w:pStyle w:val="Normal"/>
        <w:spacing w:lineRule="auto" w:line="360"/>
        <w:ind w:left="160" w:firstLine="710"/>
        <w:rPr/>
      </w:pPr>
      <w:r>
        <w:rPr>
          <w:i/>
          <w:iCs/>
          <w:color w:val="000000"/>
          <w:sz w:val="28"/>
          <w:szCs w:val="28"/>
        </w:rPr>
        <w:t>II функциональный класс -</w:t>
      </w:r>
      <w:r>
        <w:rPr>
          <w:color w:val="000000"/>
          <w:sz w:val="28"/>
          <w:szCs w:val="28"/>
        </w:rPr>
        <w:t xml:space="preserve"> боли возникают при ходьбе, подъеме по лестнице, в холодную погоду, при эмоциональном напряжении, после сна (в первые часы). Двигательная активность больных несколько ограничена.</w:t>
      </w:r>
    </w:p>
    <w:p>
      <w:pPr>
        <w:pStyle w:val="FR2"/>
        <w:spacing w:lineRule="auto" w:line="360"/>
        <w:ind w:left="0" w:right="-104" w:firstLine="710"/>
        <w:rPr/>
      </w:pPr>
      <w:r>
        <w:rPr>
          <w:rFonts w:cs="Times New Roman" w:ascii="Times New Roman" w:hAnsi="Times New Roman"/>
          <w:b w:val="false"/>
          <w:iCs w:val="false"/>
          <w:color w:val="000000"/>
          <w:sz w:val="28"/>
          <w:szCs w:val="28"/>
        </w:rPr>
        <w:t>III функциональный класс 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боли появляются при обычной ходьбе по ровному месту на расстояние 200-400 м, при подъеме по лестнице на один этаж. Заметно ограничена возможность физической нагрузки.</w:t>
      </w:r>
    </w:p>
    <w:p>
      <w:pPr>
        <w:pStyle w:val="FR2"/>
        <w:spacing w:lineRule="auto" w:line="360" w:before="20" w:after="0"/>
        <w:ind w:left="120" w:right="-104" w:firstLine="710"/>
        <w:rPr/>
      </w:pPr>
      <w:r>
        <w:rPr>
          <w:rFonts w:cs="Times New Roman" w:ascii="Times New Roman" w:hAnsi="Times New Roman"/>
          <w:b w:val="false"/>
          <w:iCs w:val="false"/>
          <w:color w:val="000000"/>
          <w:sz w:val="28"/>
          <w:szCs w:val="28"/>
        </w:rPr>
        <w:t>IV функциональный класс -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боль возникает при самой небольшой физической нагрузке, т.е. больной не способен выполнять какую-либо физическую работу.</w:t>
      </w:r>
    </w:p>
    <w:p>
      <w:pPr>
        <w:pStyle w:val="Normal"/>
        <w:spacing w:lineRule="auto" w:line="360" w:before="80" w:after="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ных с мелко-, крупноочаговым и трансмуральным неосложненным инфарктом относят к 1-Ш классу тяжести. К IV классу относят больных с тяжелыми осложнениями: стенокардией в покое, сердечной недостаточностью, нарушением ритма и проводимости.</w:t>
      </w:r>
    </w:p>
    <w:p>
      <w:pPr>
        <w:pStyle w:val="FR1"/>
        <w:spacing w:lineRule="auto" w:line="360"/>
        <w:ind w:left="0" w:firstLine="71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Кардиологическом научном центре РАМН, разработана комплексная программа реабилитации больных с инфарктом на этапе стационарного лечения и совместно с Российским научным центром восстановительного лечения и курортологии (Центральный институт курортологии и  ЛФК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пр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заболеваниях сердечно-сосудистой системы).</w:t>
      </w:r>
    </w:p>
    <w:p>
      <w:pPr>
        <w:pStyle w:val="Normal"/>
        <w:spacing w:lineRule="auto" w:line="360" w:before="40" w:after="0"/>
        <w:ind w:left="80" w:firstLine="710"/>
        <w:jc w:val="both"/>
        <w:rPr/>
      </w:pPr>
      <w:r>
        <w:rPr>
          <w:color w:val="000000"/>
          <w:sz w:val="28"/>
          <w:szCs w:val="28"/>
        </w:rPr>
        <w:t>Физическая реабилитация больных с инфарктом миокарда разделяется на три фазы (этапа):</w:t>
      </w:r>
    </w:p>
    <w:p>
      <w:pPr>
        <w:pStyle w:val="Normal"/>
        <w:spacing w:lineRule="auto" w:line="360"/>
        <w:ind w:left="200" w:firstLine="710"/>
        <w:jc w:val="both"/>
        <w:rPr/>
      </w:pPr>
      <w:r>
        <w:rPr>
          <w:i/>
          <w:iCs/>
          <w:color w:val="000000"/>
          <w:sz w:val="28"/>
          <w:szCs w:val="28"/>
        </w:rPr>
        <w:t>Первый этап -</w:t>
      </w:r>
      <w:r>
        <w:rPr>
          <w:color w:val="000000"/>
          <w:sz w:val="28"/>
          <w:szCs w:val="28"/>
        </w:rPr>
        <w:t xml:space="preserve"> лечение в больнице в остром периоде заболевания до начала клинического выздоровления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i/>
          <w:iCs/>
          <w:color w:val="000000"/>
          <w:sz w:val="28"/>
          <w:szCs w:val="28"/>
        </w:rPr>
        <w:t>Второй этап -</w:t>
      </w:r>
      <w:r>
        <w:rPr>
          <w:color w:val="000000"/>
          <w:sz w:val="28"/>
          <w:szCs w:val="28"/>
        </w:rPr>
        <w:t xml:space="preserve"> послебольничный в реабилитационном центре, санатории, поликлинике. Период выздоровления начинается с момента выписки из стационара и длится до возвращения к трудовой деятельности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i/>
          <w:iCs/>
          <w:color w:val="000000"/>
          <w:sz w:val="28"/>
          <w:szCs w:val="28"/>
        </w:rPr>
        <w:t>Третий этап -</w:t>
      </w:r>
      <w:r>
        <w:rPr>
          <w:color w:val="000000"/>
          <w:sz w:val="28"/>
          <w:szCs w:val="28"/>
        </w:rPr>
        <w:t xml:space="preserve"> поддерживающий - в кардиологическом диспансере, поликлинике, врачебно-физкультурном диспансере. В этой фазе продолжается реабилитация и восстанавливается трудоспособность.</w:t>
      </w:r>
    </w:p>
    <w:p>
      <w:pPr>
        <w:pStyle w:val="Normal"/>
        <w:spacing w:lineRule="auto" w:line="360" w:before="40" w:after="0"/>
        <w:ind w:firstLine="710"/>
        <w:jc w:val="both"/>
        <w:rPr/>
      </w:pPr>
      <w:r>
        <w:rPr>
          <w:i/>
          <w:color w:val="000000"/>
          <w:sz w:val="28"/>
          <w:szCs w:val="28"/>
        </w:rPr>
        <w:t>Противопоказания к назначению ЛФК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острая сердечная недостаточность - частота сердечных сокращений (ЧСС) более 104 уд./мин; выраженная одышка, отек легких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ок, аритмии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яжелый болевой синдром, температура тела выше 38 °С;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рицательная динамика показателей ЭКГ</w:t>
      </w:r>
    </w:p>
    <w:p>
      <w:pPr>
        <w:pStyle w:val="Normal"/>
        <w:spacing w:lineRule="auto" w:line="360"/>
        <w:ind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: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ыполнив данную  практическую работу, Вы сможете: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пределить функциональные классы больных с инфарктом миокарда в соответствии с классификацией Кардиологического научного центра РАМН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звать этапы физической реабилитации больных с инфарктом миокарда и определить задачи ЛФК в каждом из этапов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ыделить основные формы ЛФК в каждом из этапов, а также противопоказания для занятий лечебной гимнастикой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едставить программу физической реабилитации больных с инфарктом миокарда в больничную фазу, сроки переводов больного  из одной функциональной подступени в другую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звать критерии контроля за дозированием физической нагрузки у больных с инфарктом миокарда на разных этапах физической реабилитации, в зависимости от функционального класса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едставить методику урока в специальной медицинской группе со школьниками с пороками сердца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ладеть навыками лечебного массажа при заболеваниях сердечно-сосудистой системы;</w:t>
      </w:r>
    </w:p>
    <w:p>
      <w:pPr>
        <w:pStyle w:val="Normal"/>
        <w:spacing w:lineRule="auto" w:line="360"/>
        <w:ind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е дополнительные информационные ресурсы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е комплексы лечебной гимнастики для больных с инфарктом миокарда (№1-№4), разработанные институтом кардиологии РАМН</w:t>
      </w:r>
    </w:p>
    <w:p>
      <w:pPr>
        <w:pStyle w:val="Normal"/>
        <w:spacing w:lineRule="auto" w:line="360" w:before="100" w:after="0"/>
        <w:ind w:firstLine="710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омплекс лечебной гимнастики № 1 (ИП - лежа)</w:t>
      </w:r>
    </w:p>
    <w:p>
      <w:pPr>
        <w:pStyle w:val="Normal"/>
        <w:spacing w:lineRule="auto" w:line="36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ыльное и подошвенное сгибание стоп. Дыхание произвольное (6-8 раз).</w:t>
      </w:r>
    </w:p>
    <w:p>
      <w:pPr>
        <w:pStyle w:val="Normal"/>
        <w:spacing w:lineRule="auto" w:line="36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гибание и разгибание пальцев кисти рук. Дыхание произвольное (6-8 раз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3. Согнуть руки к плечам, локти в сторону - вдох, опустить руки вдоль туловища - выдох (2-3 раза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4. Руки вдоль туловища, развернуть ладонями вверх - вдох. Приподнимая руки вперед - вверх, ладони вниз, подтянуться ими к коленям, приподнимая голову, напрягая мышцы туловища, ног - выдох. При первом занятии лечебной гимнастикой в этом упражнении голову приподнимать не следует (2-3 раза).</w:t>
      </w:r>
    </w:p>
    <w:p>
      <w:pPr>
        <w:pStyle w:val="Normal"/>
        <w:spacing w:lineRule="auto" w:line="36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делать 2-3 спокойных вдоха и расслабиться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6. Поочередное сгибание ног со скольжением по постели. Дыхание произвольное. Со второго занятия сгибание ног производить как при езде на велосипеде (одна нога сгибается), но не отрывая стопы от постели (4-6 раз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7. Руки вдоль туловища, ноги выпрямлены и немного разведены. Повернуть руки ладонями вверх, немного отвести их, одновременно стопы ног повернуть наружу - вдох. Руки повернуть ладонями вниз, стопы ног внутрь - выдох. На 3-4-м занятии движения руками делать так, чтобы чувствовать напряжение в плечевых суставах (4-6 раз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8. Ноги, согнутые в коленных суставах, опустить на постель, в правую, затем в левую сторону (покачивание колен). Дыхание произвольное (4-6 раз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9. Ноги согнуты в коленях. Поднять правую руку вверх - вдох; потянуться правой рукой к левому колену - выдох. Сделать то же левой рукой к правому колену (4-5 раз).</w:t>
      </w:r>
    </w:p>
    <w:p>
      <w:pPr>
        <w:pStyle w:val="FR1"/>
        <w:spacing w:lineRule="auto" w:line="360"/>
        <w:ind w:left="0" w:firstLine="71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0. Ноги выпрямить. Отвести правую руку в сторону, повернуть голову в ту же сторону, одновременно отвести левую ногу. в сторону на постели - вдох, вернуть их в прежнее положение - выдох. То же сделать левой рукой и правой ногой. Упражнение можно усложнить, сочетая отведение ноги с ее подъемом (3-5 раз).</w:t>
      </w:r>
    </w:p>
    <w:p>
      <w:pPr>
        <w:pStyle w:val="FR1"/>
        <w:spacing w:lineRule="auto" w:line="360"/>
        <w:ind w:left="0" w:firstLine="71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1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покойное дыхание. Расслабиться.</w:t>
      </w:r>
    </w:p>
    <w:p>
      <w:pPr>
        <w:pStyle w:val="FR1"/>
        <w:spacing w:lineRule="auto" w:line="360"/>
        <w:ind w:left="0" w:firstLine="71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2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огнуть руки в локтевых суставах, пальцы сжать в кулаки, вращение кистей в лучезапястных суставах с одновременным вращением стоп. Дыхание произвольное (8-10 раз).</w:t>
      </w:r>
    </w:p>
    <w:p>
      <w:pPr>
        <w:pStyle w:val="FR1"/>
        <w:spacing w:lineRule="auto" w:line="360"/>
        <w:ind w:left="0" w:firstLine="71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3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оги согнуты в коленях. Поднять правую ногу вверх, согнуть ее, вернуться в ИП. То же сделать другой ногой. Дыхание произвольное. Упражнение включают в комплекс не ранее чем через 2-3 занятия (4-6 раз).</w:t>
      </w:r>
    </w:p>
    <w:p>
      <w:pPr>
        <w:pStyle w:val="FR1"/>
        <w:spacing w:lineRule="auto" w:line="360"/>
        <w:ind w:left="0" w:firstLine="71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4. Ноги выпрямлены и немного разведены, руки вдоль туловища. Правую руку на голову - вдох; коснуться правой рукой противоположного края постели - выдох. То же левой рукой (3-4 раза).</w:t>
      </w:r>
    </w:p>
    <w:p>
      <w:pPr>
        <w:pStyle w:val="FR1"/>
        <w:spacing w:lineRule="auto" w:line="360"/>
        <w:ind w:left="0" w:firstLine="71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5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уки вдоль туловища. Свести ягодицы, одновременно напрягая мышцы ног, расслабить их (4-5 раз). Дыхание произвольное.</w:t>
      </w:r>
    </w:p>
    <w:p>
      <w:pPr>
        <w:pStyle w:val="FR1"/>
        <w:spacing w:lineRule="auto" w:line="360"/>
        <w:ind w:left="480" w:firstLine="71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6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 вдох поднять руки вверх, на выдох - опустить их (2-3 раза).</w:t>
      </w:r>
    </w:p>
    <w:p>
      <w:pPr>
        <w:pStyle w:val="Normal"/>
        <w:spacing w:lineRule="auto" w:line="360" w:before="60" w:after="0"/>
        <w:ind w:left="1160" w:right="1000" w:firstLine="710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омплекс лечебной гимнастики № 2 ИП - сидя</w:t>
      </w:r>
    </w:p>
    <w:p>
      <w:pPr>
        <w:pStyle w:val="Normal"/>
        <w:spacing w:lineRule="auto" w:line="360" w:before="20" w:after="0"/>
        <w:ind w:firstLine="710"/>
        <w:jc w:val="both"/>
        <w:rPr/>
      </w:pPr>
      <w:r>
        <w:rPr>
          <w:color w:val="000000"/>
          <w:sz w:val="28"/>
          <w:szCs w:val="28"/>
        </w:rPr>
        <w:t>1. Прислониться к спинке стула, руки на коленях, не напрягаться. Руки к плечам, локти развести в стороны - вдох, опустить руки на колени - выдох (4-5 раз).</w:t>
      </w:r>
    </w:p>
    <w:p>
      <w:pPr>
        <w:pStyle w:val="Normal"/>
        <w:spacing w:lineRule="auto" w:line="36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ерекат с пяток на носки с разведением ног в стороны, одновременно сжимать и разжимать пальцы в кулаки (10-15 раз). Дыхание произвольное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3. Руки вперед, вверх - вдох, руки опустить через стороны вниз - выдох (2-3 раза).</w:t>
      </w:r>
    </w:p>
    <w:p>
      <w:pPr>
        <w:pStyle w:val="Normal"/>
        <w:spacing w:lineRule="auto" w:line="36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кольжение ног по полу вперед и назад, не отрывая стопы от пола (6-8 раз). Дыхание произвольное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5. Развести руки в стороны - вдох, руки на колени, наклонить туловище вперед - выдох (3-5 раз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6. Сидя на краю стула, отвести в сторону правую руку и левую ногу- вдох. Опустить руку и согнуть ногу - выдох. То же сделать в другую сторону (6-8 раз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7. Сидя на стуле, опустить руку вдоль туловища. Поднимая правое плечо вверх, одновременно опустить левое плечо вниз. Затем изменить положение плеч (3-5 раз). Дыхание произвольное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8. Развести руки в стороны - вдох, руками подтянуть правое колено к груди и опустить его - выдох. Сделать то же, подтягивая левое колено к груди (4-6 раз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9. Сидя на краю стула, руки перевести на пояс. Расслабить туловище, свести локти и плечи вперед, опустить голову на грудь. Делая вдох - выпрямиться, развести локти и плечи, спину прогнуть, голову повернуть вправо. Расслабиться, голову - на грудь. Продолжая делать упражнение, голову повернуть влево - выдох (4-6 раз).</w:t>
      </w:r>
    </w:p>
    <w:p>
      <w:pPr>
        <w:pStyle w:val="Normal"/>
        <w:spacing w:lineRule="auto" w:line="360" w:before="20" w:after="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Спокойное дыхание (2-3 раза).</w:t>
      </w:r>
    </w:p>
    <w:p>
      <w:pPr>
        <w:pStyle w:val="Normal"/>
        <w:spacing w:lineRule="auto" w:line="360"/>
        <w:ind w:left="200" w:firstLine="710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омплекс лечебной гимнастики № 3 - занятия групповые ИП - сидя, стоя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1. Попеременное напряжение мышц рук и ног с последующим их расслаблением (2-3 раза). Дыхание произвольное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2. Руки к плечам, локти в сторону - вдох. Руки на колени - выдох (3-4 раза).</w:t>
      </w:r>
    </w:p>
    <w:p>
      <w:pPr>
        <w:pStyle w:val="Normal"/>
        <w:spacing w:lineRule="auto" w:line="36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ерекат стоп с пятки на носок, одновременно сжимая пальцы в кулаки (12-15 раз). Дыхание произвольное.</w:t>
      </w:r>
    </w:p>
    <w:p>
      <w:pPr>
        <w:pStyle w:val="Normal"/>
        <w:spacing w:lineRule="auto" w:line="36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кольжение ног по полу с движением рук, как при ходьбе (15-17 раз). Дыхание произвольное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5. Правую руку в сторону - вдох. Правой рукой коснуться левой ноги, выпрямляя ее вперед - выдох. Левую руку в сторону - вдох. Левой рукой коснуться правой ноги, выпрямляя ее вперед - выдох (6-8 раз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6. Руки на поясе. Повороты туловища вправо и влево (8-10 раз). Дыхание произвольное. Отдых - походить по залу, в движении выполнить дыхательные упражнения - поднять руки вверх (вдох), опустить через стороны (выдох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7. ИП - сидя на краю стула, пальцы рук соединить в замок. Потянуться руками вверх, прогнуться в поясничном отделе позвоночника (вдох), опустить руки вниз - выдох (6-7 раз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8. ИП -  то же, что в упражнении 7, но руками опереться на сиденье стула, ноги выпрямить вперед. Попеременные движения прямыми ногами вверх - вниз (6-8 раз). Дыхание произвольное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9. ИП - то же. Руки в стороны - вдох, руки вниз - выдох (2-3 раза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10. ИП -  то же. Руки в стороны - вдох, руками подтянуть правое колено к груди - выдох. Руки в стороны - вдох. Руками подтянуть левое колено к груди - выдох (8-10 раз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11. ИП - сидя на краю стула, руки на коленях. Руки вверх - вдох. наклон туловища вперед - выдох (3-4 раза). Отдых - походить по залу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12. ИП - сидя на краю стула, прислониться к спинке стула, развести в стороны руки и ноги -  вдох. Сесть прямо, ноги согнуть - выдох (4-6 раз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13. ИП - сидя на стуле, прислонившись к его спинке. Наклоны в стороны, пытаясь рукой коснуться пола (4-6 раз). Дыхание произвольное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14. ИП - сидя на краю стула, правую руку вперед, вверх - вдох. Правую руку назад, вниз с поворотом туловища за рукой, головой проследить за движением руки - выдох. То же в другую сторону (3-4 раза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15. ИП - то же. Руки на поясе. Круговые движения ногами по полу. меняя направление движения (8-10 раз). Отдых - походить по залу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16. ИП - сидя на стуле, прислонившись к его спинке, руки на поясе, спина расслаблена, круглая, голова опущена. Руки в стороны, прогнуться, отодвинувшись от спинки стула - вдох, вернуться в ИП - выдох (3-4 раза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17. ИП - сидя, руки на коленях. Наклоны головы вперед, назад, вправо, влево - вращение головы. Повторить 2-3 раза каждую серию движений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18. ИП - то же. Руки вперед, вверх - вдох. Руки через стороны вниз - выдох (2-3 раза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bCs/>
          <w:color w:val="000000"/>
          <w:sz w:val="28"/>
          <w:szCs w:val="28"/>
        </w:rPr>
        <w:t>19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ИП - сидя, руки на коленях, ноги врозь. Спокойное дыхание (2-3 раза).</w:t>
      </w:r>
    </w:p>
    <w:p>
      <w:pPr>
        <w:pStyle w:val="Normal"/>
        <w:spacing w:lineRule="auto" w:line="360" w:before="60" w:after="0"/>
        <w:ind w:left="200" w:firstLine="710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омплекс лечебной гимнастики № 4 - занятия групповые ИП - сидя, стоя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1. ИП - сидя на стуле. Руки к плечам - вдох, опустить руки вниз - выдох (4-5 раз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2. ИП - то же. Перекат стоп с пятки на носок с разведением ног в стороны, одновременно сжимая пальцы в кулаки, выполняя эти движения, сгибать руки поочередно в локтевых суставах (15 - 20 раз). Дыхание произвольное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3. ИП - то же, руки в замок. Руки вверх, ноги выпрямить (вверх не поднимать!) - вдох. Руки ниже, ноги согнуть - выдох (4 - 5 раз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4. ИП - сидя на краю стула; Скольжение ног по полу с движением рук, как при ходьбе (10-12 раз). Дыхание произвольное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5. ИП - то же. Потянуться за руками вверх, встать со стула - вдох. Сесть - выдох (6-8 раз). Отдых - походить по залу, в движении выполнить дыхательные упражнения (2-3 раза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6. ИП - стоя за спинкой стула, ноги на ширине плеч, руки к плечам. Вращение в плечевых суставах в одну и другую стороны (10-15 раз). Дыхание произвольное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7. ИП - то же, руки на поясе. Правую руку вперед, вверх - вдох. Руки назад, вниз (круг руками с поворотом туловища) - выдох (4-6 раз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8. ИП - стоя за спинкой стула, ноги шире плеч, руки на спинке стула. Перенос тяжести тела с ноги на ногу, сгибая ноги поочередно в коленях (6—8 раз). Дыхание произвольное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9. ИП - стоя боком к спинке стула. Маховые движения ногой вперед-назад (8-10 раз). Дыхание произвольное. Отдых - походить по залу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10. ИП - стоя за спинкой стула, руки на спинке стула. Перекат с пятки на носок, прогибаясь и выгибая спину при переходе на пятки, руки не сгибать (8 - 10 раз). Дыхание произвольное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11. ИП - стоя за спинкой стула. Руки вверх - вдох. Наклон вперед, руки на сиденье стула - выдох (6 - 8 раз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12. ИП - стоя спиной к спинке стула на расстоянии полушага. Повороты туловища вправо и влево с касанием руками спинки стула (8-10 раз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bCs/>
          <w:color w:val="000000"/>
          <w:sz w:val="28"/>
          <w:szCs w:val="28"/>
        </w:rPr>
        <w:t>13.</w:t>
      </w:r>
      <w:r>
        <w:rPr>
          <w:color w:val="000000"/>
          <w:sz w:val="28"/>
          <w:szCs w:val="28"/>
        </w:rPr>
        <w:t xml:space="preserve"> ИП - стоя перед сиденьем стула. Прямую правую ногу положить на сиденье. Руки вверх - вдох. Согнуть ногу в колене, вперед, руки на колено - выдох. То же  другой ногой (6-8 раз). Отдых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14. ИП - стоя за спинкой стула, ноги вместе, руки на поясе. Правую ногу отвести в сторону на носок, левую руку вверх - вдох. Наклон в правую сторону -  выдох. То же - в другую сторону (6-8 раз).</w:t>
      </w:r>
    </w:p>
    <w:p>
      <w:pPr>
        <w:pStyle w:val="Normal"/>
        <w:spacing w:lineRule="auto" w:line="360" w:before="120" w:after="0"/>
        <w:ind w:firstLine="710"/>
        <w:jc w:val="both"/>
        <w:rPr/>
      </w:pPr>
      <w:r>
        <w:rPr>
          <w:bCs/>
          <w:color w:val="000000"/>
          <w:sz w:val="28"/>
          <w:szCs w:val="28"/>
        </w:rPr>
        <w:t>15.</w:t>
      </w:r>
      <w:r>
        <w:rPr>
          <w:color w:val="000000"/>
          <w:sz w:val="28"/>
          <w:szCs w:val="28"/>
        </w:rPr>
        <w:t xml:space="preserve"> ИП - то же. Приподняться на носки - вдох. Присесть и выпрямиться -выдох (5-6 раз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bCs/>
          <w:color w:val="000000"/>
          <w:sz w:val="28"/>
          <w:szCs w:val="28"/>
        </w:rPr>
        <w:t>16.</w:t>
      </w:r>
      <w:r>
        <w:rPr>
          <w:color w:val="000000"/>
          <w:sz w:val="28"/>
          <w:szCs w:val="28"/>
        </w:rPr>
        <w:t xml:space="preserve"> ИП - стоя, ноги вместе, руки вдоль туловища. Руки через стороны вверх - вдох. Руки через стороны вниз - выдох (3-4 раза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bCs/>
          <w:color w:val="000000"/>
          <w:sz w:val="28"/>
          <w:szCs w:val="28"/>
        </w:rPr>
        <w:t>17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ИП - то же, руки на поясе. Вращение туловища по часовой стрелке и против (8-10 раз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18. ИП - то же. Свободное отведение рук вправо - влево (6-8 раз). Дыхание произвольное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bCs/>
          <w:color w:val="000000"/>
          <w:sz w:val="28"/>
          <w:szCs w:val="28"/>
        </w:rPr>
        <w:t>19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ИП - сесть верхом на стул, руки на спинку стула. Поочередное поднимание ног вперед вверх, не наклоняясь назад (6-8 раз). Дыхание произвольное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20. ИП - то же. Руки вверх - вдох. Руки положить</w:t>
      </w:r>
      <w:r>
        <w:rPr>
          <w:b/>
          <w:bCs/>
          <w:color w:val="000000"/>
          <w:sz w:val="28"/>
          <w:szCs w:val="28"/>
        </w:rPr>
        <w:t xml:space="preserve"> за</w:t>
      </w:r>
      <w:r>
        <w:rPr>
          <w:color w:val="000000"/>
          <w:sz w:val="28"/>
          <w:szCs w:val="28"/>
        </w:rPr>
        <w:t xml:space="preserve"> спинку стула, расслабить мышцы туловища - выдох (2-3 раза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21. ИП - то же. Вращение туловища. Дыхание произвольное. Менять направление движений (4-6 раз). Отдых - походить по залу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bCs/>
          <w:color w:val="000000"/>
          <w:sz w:val="28"/>
          <w:szCs w:val="28"/>
        </w:rPr>
        <w:t>22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ИП - сидя на краю стула. Руки в стороны - вдох. Подтянуть руками колено к груди - выдох. То же - подтягивая другое колено (6-8 раз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bCs/>
          <w:color w:val="000000"/>
          <w:sz w:val="28"/>
          <w:szCs w:val="28"/>
        </w:rPr>
        <w:t>23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ИП - то же. Прислониться к спинке стула, развести руки и ноги в стороны - вдох. Сесть прямо - выдох (6-8 раз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bCs/>
          <w:color w:val="000000"/>
          <w:sz w:val="28"/>
          <w:szCs w:val="28"/>
        </w:rPr>
        <w:t>24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ИП - сидя, руки на коленях. Руки скользят по туловищу - вдох, вернуться в исходное положение - выдох (2-3 раза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bCs/>
          <w:color w:val="000000"/>
          <w:sz w:val="28"/>
          <w:szCs w:val="28"/>
        </w:rPr>
        <w:t>25.</w:t>
      </w:r>
      <w:r>
        <w:rPr>
          <w:color w:val="000000"/>
          <w:sz w:val="28"/>
          <w:szCs w:val="28"/>
        </w:rPr>
        <w:t xml:space="preserve"> ИП - то же. Наклоны головы вправо, влево, вперед, назад вращение головы (8-10 раз). Расслабление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рс лекций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оссарий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для самостоятельной работы;</w:t>
      </w:r>
    </w:p>
    <w:p>
      <w:pPr>
        <w:pStyle w:val="Normal"/>
        <w:spacing w:lineRule="auto" w:line="360"/>
        <w:ind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ты</w:t>
      </w:r>
    </w:p>
    <w:p>
      <w:pPr>
        <w:pStyle w:val="Normal"/>
        <w:spacing w:lineRule="auto" w:line="360"/>
        <w:ind w:firstLine="710"/>
        <w:jc w:val="both"/>
        <w:rPr/>
      </w:pPr>
      <w:r>
        <w:rPr>
          <w:sz w:val="28"/>
          <w:szCs w:val="28"/>
        </w:rPr>
        <w:t>Вы должны проанализировать стандартные комплексы лечебной гимнастики для больных с инфарктом миокарда, а также методику занятия для школьников с пороками сердца в стадии компенсации и составить: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у занятия для больного отдельно взятого функционального класса в разные периоды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методику урока для школьников с пороками сердца в стадии компенсации; 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ь навыки владения приемами массажа при заболеваниях сердечно-сосудистой системы;</w:t>
      </w:r>
    </w:p>
    <w:p>
      <w:pPr>
        <w:pStyle w:val="Normal"/>
        <w:spacing w:lineRule="auto" w:line="360"/>
        <w:ind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10"/>
        <w:jc w:val="both"/>
        <w:rPr/>
      </w:pPr>
      <w:r>
        <w:rPr/>
        <w:t>Критерии оценивания</w:t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620"/>
        <w:gridCol w:w="144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охвата представленной информ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заполнения тест-карты по данному заболеванию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каз методики при заданном заболевании сердечно-сосудистой систем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10"/>
        <w:jc w:val="both"/>
        <w:rPr/>
      </w:pPr>
      <w:r>
        <w:rPr>
          <w:b/>
          <w:sz w:val="28"/>
          <w:szCs w:val="28"/>
        </w:rPr>
        <w:t>Способ представления работы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ст с изложенной методикой лечебной физической культуры при инфаркте миокарда в заданном периоде и функциональном классе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Заполненная тест-карта в виде таблицы для отдельно взятого больного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каз методики лечебного массажа при заболевании сердечно-сосудистой системы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10"/>
        <w:jc w:val="both"/>
        <w:rPr/>
      </w:pPr>
      <w:r>
        <w:rPr>
          <w:b/>
          <w:sz w:val="28"/>
          <w:szCs w:val="28"/>
        </w:rPr>
        <w:t>Практические занятия №13-№14</w:t>
      </w:r>
    </w:p>
    <w:p>
      <w:pPr>
        <w:pStyle w:val="Normal"/>
        <w:spacing w:lineRule="auto" w:line="360"/>
        <w:ind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ФК и массаж при заболеваниях органов дыхания.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аботы 3 часа (2 пары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Система внешнего дыхания состоит из верхних дыхательных путей, бронхов, легких, грудной клетки и дыхательных (межреберных, диафрагмы и др.) мышц. При заболеваниях легких нарушается функция внешнего дыхани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расстраивается механика дыхания, что связано с потерей эластичности легочной ткани, изменяется ритмичность фаз дыхания, уменьшается подвижность грудной клет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снижается диффузная способность легких, что приводит к нарушению нормального газообмена между кровью и альвеолярным воздухом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затрудняется бронхиальная проходимость в результате бронхоспазма, утолщение стенок бронхов, повышенной секреции и механической закупорки бронхов при большом количестве мокроты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При легочной патологии (пневмонии, бронхиты, плевриты и др.) ухудшается кровообращение легких и бронхов, малая экскурсия (подвижность) грудной клетки, поверхностное дыхание, снижение силы дыхательной мускулатуры способствуют венозному и лимфатическому застою и нарушает отхождению мокроты. Кроме того, застойные явления проводят к возникновению гипостатической пневмонии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Применение физических упражнений при легочной патологии направлено на нормализацию крово – и лимфообращения и тем самым на ликвидацию застойных явлений в легких.</w:t>
      </w:r>
    </w:p>
    <w:p>
      <w:pPr>
        <w:pStyle w:val="Normal"/>
        <w:spacing w:lineRule="auto" w:line="360" w:before="20" w:after="0"/>
        <w:ind w:firstLine="71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</w:t>
      </w:r>
      <w:r>
        <w:rPr>
          <w:b/>
          <w:bCs/>
          <w:color w:val="000000"/>
          <w:sz w:val="28"/>
          <w:szCs w:val="28"/>
        </w:rPr>
        <w:t xml:space="preserve"> ЛФК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оказать общеукрепляющее воздейств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 все</w:t>
      </w:r>
      <w:r>
        <w:rPr>
          <w:color w:val="000000"/>
          <w:sz w:val="28"/>
          <w:szCs w:val="28"/>
        </w:rPr>
        <w:t xml:space="preserve"> органы и системы организма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улучшить функцию внешнего дыхания, способствуя овладению методикой управления дыханием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уменьшить интоксикацию, стимулировать иммунные процессы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корить рассасывание при воспалительных процессах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ить проявление бронхоспазма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ить отделение мокроты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стимулировать экстракардиальные факторы кровообраще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казания для занятий ЛФК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ыхательная недостаточность Ш степени,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сцесс легкого до прорыва в бронх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вохарканье или угроза его,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тматический статус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ный ателектаз легкого,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скопление большого количества жидкости в плевральной полости.</w:t>
      </w:r>
    </w:p>
    <w:p>
      <w:pPr>
        <w:pStyle w:val="Normal"/>
        <w:spacing w:lineRule="auto" w:line="360"/>
        <w:ind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: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ыполнив данную  практическую работу, Вы сможете: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звать механизмы нарушения функции  внешнего дыхания при заболеваниях бронхо-легочной системы, задачи ЛФК при легочной патологии, критерии эффективности применения лечебной гимнастики у больных с легочной патологией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сновные составляющие методики лечебной гимнастики у больных с острой пневмонией на разных режимах, а также при плеврите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ыделить основные задачи ЛФК при остром бронхите и при хронических неспецифических заболеваниях легких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воить методику звуковой гимнастики Стрельцовой, КоМо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сновные задачи ЛФК, показания и противопоказания для занятий при бронхиальной астме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ть составлять комплексы лечебной гимнастики при заболеваниях легких в зависимости от заболевания, режима, возраста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ть навыками обучения полному дыханию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меть составлять методики уроков в специальной медицинской группе у школьников разного возраста с бронхиальной астмой, хроническими заболеваниями  легких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ладеть навыками лечебного массажа при заболеваниях органов дыхания</w:t>
      </w:r>
    </w:p>
    <w:p>
      <w:pPr>
        <w:pStyle w:val="Normal"/>
        <w:spacing w:lineRule="auto" w:line="360"/>
        <w:ind w:firstLine="710"/>
        <w:jc w:val="both"/>
        <w:rPr/>
      </w:pPr>
      <w:r>
        <w:rPr>
          <w:b/>
          <w:sz w:val="28"/>
          <w:szCs w:val="28"/>
        </w:rPr>
        <w:t>Используемые дополнительные информационные ресурсы.</w:t>
      </w:r>
    </w:p>
    <w:p>
      <w:pPr>
        <w:pStyle w:val="Normal"/>
        <w:spacing w:lineRule="auto" w:line="360"/>
        <w:ind w:firstLine="710"/>
        <w:jc w:val="both"/>
        <w:rPr>
          <w:bCs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Примерные комплексы лечебной гимнастики при заболеваниях органов дыхания. (Дубровский В.И.)</w:t>
      </w:r>
      <w:r>
        <w:rPr>
          <w:bCs/>
          <w:i/>
          <w:color w:val="000000"/>
          <w:sz w:val="28"/>
          <w:szCs w:val="28"/>
        </w:rPr>
        <w:t xml:space="preserve"> Комплекс № 1. Упражнения для больных острой пневмонией (постельный режим.)</w:t>
      </w:r>
    </w:p>
    <w:p>
      <w:pPr>
        <w:pStyle w:val="Normal"/>
        <w:spacing w:lineRule="auto" w:line="360"/>
        <w:ind w:left="1840" w:firstLine="71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П - лежа на спине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1. Диафрагмальное дыхание, руки для контроля лежат на груди и животе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2. На вдохе поднять руки вверх, на выдохе - опустить. Выдох вдвое длиннее вдоха.</w:t>
      </w:r>
    </w:p>
    <w:p>
      <w:pPr>
        <w:pStyle w:val="Normal"/>
        <w:spacing w:lineRule="auto" w:line="36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 вдохе отвести прямую ногу в сторону, на выдохе вернуться в ИП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4. Руки согнуты в локтях. На вдохе руки развести в стороны, на выдохе руки опустить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5. На вдохе руки развести в стороны, на выдохе колени подтянуть к животу руками.</w:t>
      </w:r>
    </w:p>
    <w:p>
      <w:pPr>
        <w:pStyle w:val="Normal"/>
        <w:spacing w:lineRule="auto" w:line="360" w:before="20" w:after="0"/>
        <w:ind w:firstLine="71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П - лежа на боку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6. На вдохе руку отвести назад с поворотом туловища назад, на выдохе вернуться в ИП, руку положить на эпигастральную область.</w:t>
      </w:r>
    </w:p>
    <w:p>
      <w:pPr>
        <w:pStyle w:val="Normal"/>
        <w:spacing w:lineRule="auto" w:line="36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Руку положить на нижние ребра, на вдохе, надавливая на нижние ребра ладонью, создать сопротивление.</w:t>
      </w:r>
    </w:p>
    <w:p>
      <w:pPr>
        <w:pStyle w:val="Normal"/>
        <w:spacing w:lineRule="auto" w:line="36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Ладонью охватить шею сзади, создав статическое напряжение мышц плечевого пояса. При выполнении глубокого дыхания «акцент» приходится на нижнюю долю.</w:t>
      </w:r>
    </w:p>
    <w:p>
      <w:pPr>
        <w:pStyle w:val="Normal"/>
        <w:spacing w:lineRule="auto" w:line="360" w:before="20" w:after="0"/>
        <w:ind w:left="20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чить комплекс в положении лежа на спине диафрагмальным дыханием.</w:t>
      </w:r>
    </w:p>
    <w:p>
      <w:pPr>
        <w:pStyle w:val="Normal"/>
        <w:spacing w:lineRule="auto" w:line="360" w:before="20" w:after="0"/>
        <w:ind w:left="200" w:firstLine="71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омплекс № 2. Упражнения для больных острой пневмонией (палатный режим)</w:t>
      </w:r>
    </w:p>
    <w:p>
      <w:pPr>
        <w:pStyle w:val="Normal"/>
        <w:spacing w:lineRule="auto" w:line="360" w:before="40" w:after="0"/>
        <w:ind w:left="1880" w:firstLine="71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П - сидя на стуле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1. Диафрагмальное дыхание, руки для контроля лежат на груди и животе.</w:t>
      </w:r>
    </w:p>
    <w:p>
      <w:pPr>
        <w:pStyle w:val="Normal"/>
        <w:spacing w:lineRule="auto" w:line="36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уку поднять вверх, наклон в противоположную сторону, на выдохе руку опустить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3. Отвести локти назад, вдох, на выдохе вернуться в ИП. Руками повторять движения пловца брассом. Вдох - в ИП, выдох - руки развести в стороны. На вдохе руки развести в стороны, на выдохе «обнять» себя за плечи.</w:t>
      </w:r>
    </w:p>
    <w:p>
      <w:pPr>
        <w:pStyle w:val="Normal"/>
        <w:spacing w:lineRule="auto" w:line="360" w:before="20" w:after="0"/>
        <w:ind w:firstLine="710"/>
        <w:jc w:val="both"/>
        <w:rPr/>
      </w:pPr>
      <w:r>
        <w:rPr>
          <w:bCs/>
          <w:color w:val="000000"/>
          <w:sz w:val="28"/>
          <w:szCs w:val="28"/>
        </w:rPr>
        <w:t>ИП - стоя.</w:t>
      </w:r>
    </w:p>
    <w:p>
      <w:pPr>
        <w:pStyle w:val="Normal"/>
        <w:spacing w:lineRule="auto" w:line="360" w:before="20" w:after="0"/>
        <w:ind w:firstLine="710"/>
        <w:jc w:val="both"/>
        <w:rPr/>
      </w:pPr>
      <w:r>
        <w:rPr>
          <w:color w:val="000000"/>
          <w:sz w:val="28"/>
          <w:szCs w:val="28"/>
        </w:rPr>
        <w:t xml:space="preserve">4. В руках гимнастическая палка. На вдохе поднять руки вверх, прогнуться, ногу отвести назад, поставить на носок. Круговые движения руками - «гребля». </w:t>
      </w:r>
      <w:r>
        <w:rPr>
          <w:bCs/>
          <w:color w:val="000000"/>
          <w:sz w:val="28"/>
          <w:szCs w:val="28"/>
        </w:rPr>
        <w:t>В руках</w:t>
      </w:r>
      <w:r>
        <w:rPr>
          <w:color w:val="000000"/>
          <w:sz w:val="28"/>
          <w:szCs w:val="28"/>
        </w:rPr>
        <w:t xml:space="preserve"> булавы. На вдохе руки в стороны, булавы параллельны полу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выдохе наклон, булавы поставить на пол. На вдохе поднять руки вверх, на выдохе приседание, руки в упоре</w:t>
      </w:r>
    </w:p>
    <w:p>
      <w:pPr>
        <w:pStyle w:val="Normal"/>
        <w:spacing w:lineRule="auto" w:line="360" w:before="20" w:after="0"/>
        <w:ind w:firstLine="720"/>
        <w:jc w:val="both"/>
        <w:rPr/>
      </w:pPr>
      <w:r>
        <w:rPr>
          <w:color w:val="000000"/>
          <w:sz w:val="28"/>
          <w:szCs w:val="28"/>
        </w:rPr>
        <w:t>Общее количество упражнений утренней лечебной гимнастики - 20-25.</w:t>
      </w:r>
    </w:p>
    <w:p>
      <w:pPr>
        <w:pStyle w:val="Normal"/>
        <w:spacing w:lineRule="auto" w:line="360"/>
        <w:ind w:left="80" w:firstLine="710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омплекс № 3. Упражнения для больных острой пневмонией (общий режим) ИП - стоя</w:t>
      </w:r>
    </w:p>
    <w:p>
      <w:pPr>
        <w:pStyle w:val="Normal"/>
        <w:spacing w:lineRule="auto" w:line="36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ьба по залу ЛФК, ходьба на носках, пятках, наружной и внутренней стороне стоп (3-5 мин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1. Подняться на носки, плечи поднять, пальцы в кулак, на выдохе вернуться в ИП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2. На вдохе руки вверх, голову поднять, прогнуться, на выдохе - приседание, кисти рук на коленях.</w:t>
      </w:r>
    </w:p>
    <w:p>
      <w:pPr>
        <w:pStyle w:val="Normal"/>
        <w:spacing w:lineRule="auto" w:line="36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«Насос». На вдохе поочередные наклоны в стороны, рука скользит по бедру вниз. На выдохе вернуться в ИП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4. В руках медицинбол, руки перед грудью. На вдохе повороты в стороны, на выдохе вернуться в ИП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5. Ходьба с высоким подниманием бедра и активной работой рук (3 - 5 мин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6. ИП - стоя, палка лежит на стуле. Вдох - руки поднять, на выдохе наклониться, взять палку. Следующий вдох с палкой в руках. На выдохе палку положить на сиденье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7. Стоя боком к гимнастической стенке. Рукой держаться за перекладину на уровне груди. На вдохе отклониться от стенки, на выдохе вернуться в ИП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8. Стоя лицом к гимнастической стенке. На вдохе поднять руки вверх, тянуться руками к верхней ступеньке, на выдохе руками держаться за перекладину на уровне пояса, легкое приседание.</w:t>
      </w:r>
    </w:p>
    <w:p>
      <w:pPr>
        <w:pStyle w:val="Normal"/>
        <w:spacing w:lineRule="auto" w:line="36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В руках гимнастическая палка, руки опущены. На вдохе руки вверх, на выдохе колено поджать к животу с помощью палки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10. Руки перед грудью, на вдохе руки в стороны, поворот туловища в сторону, на выдохе вернуться в И П.</w:t>
      </w:r>
    </w:p>
    <w:p>
      <w:pPr>
        <w:pStyle w:val="Normal"/>
        <w:spacing w:lineRule="auto" w:line="360" w:before="40" w:after="0"/>
        <w:ind w:left="240" w:firstLine="710"/>
        <w:jc w:val="both"/>
        <w:rPr/>
      </w:pPr>
      <w:r>
        <w:rPr>
          <w:color w:val="000000"/>
          <w:sz w:val="28"/>
          <w:szCs w:val="28"/>
        </w:rPr>
        <w:t>Закончить процедуру Л Г ходьбой в среднем темпе с переходом на медленный темп.</w:t>
      </w:r>
    </w:p>
    <w:p>
      <w:pPr>
        <w:pStyle w:val="FR1"/>
        <w:spacing w:lineRule="auto" w:line="360" w:before="60" w:after="0"/>
        <w:ind w:left="0" w:right="200" w:firstLine="72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8"/>
          <w:szCs w:val="28"/>
        </w:rPr>
        <w:t>Комплекс № 1. Упражнения для больных плевритом (постельный режим)</w:t>
      </w:r>
    </w:p>
    <w:p>
      <w:pPr>
        <w:pStyle w:val="FR1"/>
        <w:spacing w:lineRule="auto" w:line="360" w:before="60" w:after="0"/>
        <w:ind w:left="0" w:right="200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П - лежа на спине</w:t>
      </w:r>
    </w:p>
    <w:p>
      <w:pPr>
        <w:pStyle w:val="FR1"/>
        <w:spacing w:lineRule="auto" w:line="360"/>
        <w:ind w:left="0" w:firstLine="71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Руки на нижних ребрах. На вдохе руки лежат свободно, на выдохе сдавливать средненижние отделы легких.</w:t>
      </w:r>
    </w:p>
    <w:p>
      <w:pPr>
        <w:pStyle w:val="FR1"/>
        <w:spacing w:lineRule="auto" w:line="360"/>
        <w:ind w:left="0" w:firstLine="71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Методист фиксирует верхушки легких руками, на вдохе создать со</w:t>
        <w:softHyphen/>
        <w:t>противление, на выдохе надавливать, способствуя более полному выдоху.</w:t>
      </w:r>
    </w:p>
    <w:p>
      <w:pPr>
        <w:pStyle w:val="FR1"/>
        <w:spacing w:lineRule="auto" w:line="360"/>
        <w:ind w:left="0" w:firstLine="71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Мешочек с песком лежит на эпигастральной области. На вдохе - руки вверх, живот куполообразно выпячивается, приподнимая мешочек, на выдохе руки вдоль туловища.</w:t>
      </w:r>
    </w:p>
    <w:p>
      <w:pPr>
        <w:pStyle w:val="FR1"/>
        <w:spacing w:lineRule="auto" w:line="360" w:before="60" w:after="0"/>
        <w:ind w:left="0" w:right="200" w:firstLine="71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П - лежа на здоровом боку</w:t>
      </w:r>
    </w:p>
    <w:p>
      <w:pPr>
        <w:pStyle w:val="FR1"/>
        <w:spacing w:lineRule="auto" w:line="360"/>
        <w:ind w:left="0" w:firstLine="71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нижнебоковой поверхности грудной клетки мешочек с песком массой 1-2 кг. На вдохе рука вверх за голову, на выдохе вернуться в ИП.</w:t>
      </w:r>
    </w:p>
    <w:p>
      <w:pPr>
        <w:pStyle w:val="FR1"/>
        <w:spacing w:lineRule="auto" w:line="360"/>
        <w:ind w:left="0" w:firstLine="71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Вдох в ИП, рука вдоль туловища. На выдохе рука вверх за голову. Выдох активный со звуком «ха».</w:t>
      </w:r>
    </w:p>
    <w:p>
      <w:pPr>
        <w:pStyle w:val="FR1"/>
        <w:spacing w:lineRule="auto" w:line="360" w:before="60" w:after="0"/>
        <w:ind w:left="400" w:right="400" w:firstLine="71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8"/>
          <w:szCs w:val="28"/>
        </w:rPr>
        <w:t>Комплекс № 2. Упражнения для больных плевритом (постельный режим)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FR1"/>
        <w:spacing w:lineRule="auto" w:line="360" w:before="60" w:after="0"/>
        <w:ind w:left="0" w:right="200" w:firstLine="71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П - сидя на стуле</w:t>
      </w:r>
    </w:p>
    <w:p>
      <w:pPr>
        <w:pStyle w:val="FR1"/>
        <w:spacing w:lineRule="auto" w:line="360"/>
        <w:ind w:left="200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28"/>
        </w:rPr>
        <w:t>На вдохе подъем прямой руки вверх с наклоном туловища в проти</w:t>
        <w:softHyphen/>
        <w:t>воположную сторону.</w:t>
      </w:r>
    </w:p>
    <w:p>
      <w:pPr>
        <w:pStyle w:val="Normal"/>
        <w:spacing w:lineRule="auto" w:line="360"/>
        <w:ind w:left="280" w:firstLine="710"/>
        <w:jc w:val="both"/>
        <w:rPr/>
      </w:pPr>
      <w:r>
        <w:rPr>
          <w:color w:val="000000"/>
          <w:sz w:val="28"/>
          <w:szCs w:val="28"/>
        </w:rPr>
        <w:t>2. В руках булавы или гантели. На вдохе руки в стороны, на выдохе наклон вперед, предметы положить перед собой.</w:t>
      </w:r>
    </w:p>
    <w:p>
      <w:pPr>
        <w:pStyle w:val="Normal"/>
        <w:spacing w:lineRule="auto" w:line="360" w:before="20" w:after="0"/>
        <w:ind w:left="28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руках гимнастическая палка, движения «гребля на байдарке».</w:t>
      </w:r>
    </w:p>
    <w:p>
      <w:pPr>
        <w:pStyle w:val="Normal"/>
        <w:spacing w:lineRule="auto" w:line="360" w:before="20" w:after="0"/>
        <w:ind w:left="28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 вдохе руки в стороны, на выдохе подтянуть колено к животу.</w:t>
      </w:r>
    </w:p>
    <w:p>
      <w:pPr>
        <w:pStyle w:val="Normal"/>
        <w:spacing w:lineRule="auto" w:line="360"/>
        <w:ind w:left="280" w:firstLine="710"/>
        <w:jc w:val="both"/>
        <w:rPr/>
      </w:pPr>
      <w:r>
        <w:rPr>
          <w:color w:val="000000"/>
          <w:sz w:val="28"/>
          <w:szCs w:val="28"/>
        </w:rPr>
        <w:t>5. Руки к плечам, на вдохе локти назад, прогнуться в грудном отделе позвоночника, на выдохе наклон вперед, локти соединить перед грудью.</w:t>
      </w:r>
    </w:p>
    <w:p>
      <w:pPr>
        <w:pStyle w:val="Normal"/>
        <w:spacing w:lineRule="auto" w:line="360" w:before="40" w:after="0"/>
        <w:ind w:firstLine="71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П - стоя</w:t>
      </w:r>
    </w:p>
    <w:p>
      <w:pPr>
        <w:pStyle w:val="Normal"/>
        <w:spacing w:lineRule="auto" w:line="360"/>
        <w:ind w:left="28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 руках гантели. На вдохе руки вдоль туловища, на выдохе наклон в противоположную сторону, рука вверх.</w:t>
      </w:r>
    </w:p>
    <w:p>
      <w:pPr>
        <w:pStyle w:val="Normal"/>
        <w:spacing w:lineRule="auto" w:line="360"/>
        <w:ind w:left="28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 руках палка. Задержка дыхания на вдохе с наклоном в «здоровую» сторону.</w:t>
      </w:r>
    </w:p>
    <w:p>
      <w:pPr>
        <w:pStyle w:val="Normal"/>
        <w:spacing w:lineRule="auto" w:line="360"/>
        <w:ind w:left="28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уки с мячом над головой. Вдох в ИП, на выдохе бросить, мяч с силой вниз.</w:t>
      </w:r>
    </w:p>
    <w:p>
      <w:pPr>
        <w:pStyle w:val="Normal"/>
        <w:spacing w:lineRule="auto" w:line="360"/>
        <w:ind w:left="280" w:firstLine="710"/>
        <w:jc w:val="both"/>
        <w:rPr/>
      </w:pPr>
      <w:r>
        <w:rPr>
          <w:color w:val="000000"/>
          <w:sz w:val="28"/>
          <w:szCs w:val="28"/>
        </w:rPr>
        <w:t>9. Стоя «здоровым» боком к спинке кровати. Рукой ухватиться</w:t>
      </w:r>
      <w:r>
        <w:rPr>
          <w:b/>
          <w:bCs/>
          <w:color w:val="000000"/>
          <w:sz w:val="28"/>
          <w:szCs w:val="28"/>
        </w:rPr>
        <w:t xml:space="preserve"> за</w:t>
      </w:r>
      <w:r>
        <w:rPr>
          <w:color w:val="000000"/>
          <w:sz w:val="28"/>
          <w:szCs w:val="28"/>
        </w:rPr>
        <w:t xml:space="preserve"> спинку кровати. На вдохе подняться на носки, прогнуться, на выдохе отклониться от спинки кровати, противоположной рукой тянуться к полу.</w:t>
      </w:r>
    </w:p>
    <w:p>
      <w:pPr>
        <w:pStyle w:val="Normal"/>
        <w:spacing w:lineRule="auto" w:line="360"/>
        <w:ind w:left="280" w:firstLine="710"/>
        <w:jc w:val="both"/>
        <w:rPr/>
      </w:pPr>
      <w:r>
        <w:rPr>
          <w:color w:val="000000"/>
          <w:sz w:val="28"/>
          <w:szCs w:val="28"/>
        </w:rPr>
        <w:t>10. Руками держаться за спинку кровати. На вдохе подняться на носки и прогнуться, на выдохе - приседание.</w:t>
      </w:r>
    </w:p>
    <w:p>
      <w:pPr>
        <w:pStyle w:val="Normal"/>
        <w:spacing w:lineRule="auto" w:line="360" w:before="40" w:after="0"/>
        <w:ind w:firstLine="710"/>
        <w:jc w:val="both"/>
        <w:rPr/>
      </w:pPr>
      <w:r>
        <w:rPr>
          <w:color w:val="000000"/>
          <w:sz w:val="28"/>
          <w:szCs w:val="28"/>
        </w:rPr>
        <w:t>Закончить процедуру в ИП - сидя, количество дыхательных и общеукрепляющих упражнений - 18-20.</w:t>
      </w:r>
    </w:p>
    <w:p>
      <w:pPr>
        <w:pStyle w:val="Normal"/>
        <w:spacing w:lineRule="auto" w:line="360" w:before="80" w:after="0"/>
        <w:ind w:left="440" w:right="400" w:firstLine="710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Комплекс № 3. Упражнения для больных плевритом (общий режим.) </w:t>
      </w:r>
      <w:r>
        <w:rPr>
          <w:bCs/>
          <w:color w:val="000000"/>
          <w:sz w:val="28"/>
          <w:szCs w:val="28"/>
        </w:rPr>
        <w:t>ИП - стоя</w:t>
      </w:r>
    </w:p>
    <w:p>
      <w:pPr>
        <w:pStyle w:val="Normal"/>
        <w:spacing w:lineRule="auto" w:line="36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руках медицинбол, руки опущены. На вдохе поворот влево, медленно поднимать руки вверх, на выдохе опустить руки вниз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2. В руках гимнастическая палка. На вдохе палку поднять над головой, прогнуться, подняться на носки, на выдохе руки опустить, ноги согнуть в коленях.</w:t>
      </w:r>
    </w:p>
    <w:p>
      <w:pPr>
        <w:pStyle w:val="Normal"/>
        <w:spacing w:lineRule="auto" w:line="36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полняется вдвоем, стоя спиной друг к другу. Передавать мяч через стороны слева направо и наоборот.</w:t>
      </w:r>
    </w:p>
    <w:p>
      <w:pPr>
        <w:pStyle w:val="Normal"/>
        <w:spacing w:lineRule="auto" w:line="36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«Бокс». На выдохе поочередно выбрасывать руку вперед, пальцы в кулак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5. На вдохе поднять плечи вверх, на выдохе пружинящие 2-3 наклона в противоположную сторону.</w:t>
      </w:r>
    </w:p>
    <w:p>
      <w:pPr>
        <w:pStyle w:val="Normal"/>
        <w:spacing w:lineRule="auto" w:line="36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тоя лицом к гимнастической стенке. На вдохе максимально вытянуть руки вверх, голову поднять, прогнуться, на выдохе руки через стороны опустить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7. Руками держаться за перекладину на уровне груди. На вдохе подтянуться на носки, на выдохе максимально отклониться назад с опорой на пятки.</w:t>
      </w:r>
    </w:p>
    <w:p>
      <w:pPr>
        <w:pStyle w:val="Normal"/>
        <w:spacing w:lineRule="auto" w:line="36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Стоя к стенке боком, рукой держаться за перекладину на уровне груди. На вдохе поворот туловища назад, противоположной рукой коснуться стенки, на выдохе поворот вперед, стоять лицом к стенке.</w:t>
      </w:r>
    </w:p>
    <w:p>
      <w:pPr>
        <w:pStyle w:val="FR2"/>
        <w:spacing w:lineRule="auto" w:line="360" w:before="100" w:after="0"/>
        <w:ind w:left="0" w:right="76" w:firstLine="71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9. Руки перед грудью, выпрямлены, в руках гантели. Круговые движения в плечевых суставах 6-8 раз вперед и 6-8 раз назад.</w:t>
      </w:r>
    </w:p>
    <w:p>
      <w:pPr>
        <w:pStyle w:val="FR2"/>
        <w:spacing w:lineRule="auto" w:line="360"/>
        <w:ind w:left="0" w:right="76" w:firstLine="71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10. Ходьба с максимальным выносом ноги вперед, руки опираются о со</w:t>
        <w:softHyphen/>
        <w:t>гнутое колено.</w:t>
      </w:r>
    </w:p>
    <w:p>
      <w:pPr>
        <w:pStyle w:val="FR2"/>
        <w:spacing w:lineRule="auto" w:line="360"/>
        <w:ind w:left="0" w:right="76" w:firstLine="71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11. Окрестная ходьба с поворотами туловища.</w:t>
      </w:r>
    </w:p>
    <w:p>
      <w:pPr>
        <w:pStyle w:val="FR2"/>
        <w:spacing w:lineRule="auto" w:line="360"/>
        <w:ind w:left="240" w:right="76" w:firstLine="71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Закончить процедуру ходьбой в спокойном темпе (40-50 шагов в минуту) в течение 3 мин.</w:t>
      </w:r>
    </w:p>
    <w:p>
      <w:pPr>
        <w:pStyle w:val="FR1"/>
        <w:spacing w:lineRule="auto" w:line="360" w:before="60" w:after="0"/>
        <w:ind w:left="440" w:right="400" w:firstLine="710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8"/>
          <w:szCs w:val="28"/>
        </w:rPr>
        <w:t xml:space="preserve">Комплекс № 1. Упражнения для больных с гнойным процессом в верхнем отделе легких </w:t>
      </w:r>
    </w:p>
    <w:p>
      <w:pPr>
        <w:pStyle w:val="FR1"/>
        <w:spacing w:lineRule="auto" w:line="360" w:before="60" w:after="0"/>
        <w:ind w:left="0" w:right="400" w:firstLine="710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28"/>
          <w:szCs w:val="28"/>
        </w:rPr>
        <w:t>ИП -  сидя на стуле</w:t>
      </w:r>
    </w:p>
    <w:p>
      <w:pPr>
        <w:pStyle w:val="FR1"/>
        <w:spacing w:lineRule="auto" w:line="360"/>
        <w:ind w:left="0" w:firstLine="71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На вдохе рука с «больной» стороны поднимается вверх и отводится назад с поворотом туловища в ту же сторону. На выдохе наклон в противоположную сторону, рука вдоль противоположной голени. На выдохе легкое покашливание, вибрационный массаж проекции верхней доли на грудную клетку.</w:t>
      </w:r>
    </w:p>
    <w:p>
      <w:pPr>
        <w:pStyle w:val="FR1"/>
        <w:spacing w:lineRule="auto" w:line="360" w:before="20" w:after="0"/>
        <w:ind w:left="0" w:firstLine="71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 вдохе кисти рук привести к плечам, локти отвести назад, прогнуться; на выдохе наклон вперед, локти упираются в колени. Покашливание на выдохе.</w:t>
      </w:r>
    </w:p>
    <w:p>
      <w:pPr>
        <w:pStyle w:val="Normal"/>
        <w:spacing w:lineRule="auto" w:line="36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 вдохе руки развести в стороны; на выдохе обхватить грудную клетку руками. Покашливание на выдохе.</w:t>
      </w:r>
    </w:p>
    <w:p>
      <w:pPr>
        <w:pStyle w:val="Normal"/>
        <w:spacing w:lineRule="auto" w:line="360" w:before="120" w:after="0"/>
        <w:ind w:left="720" w:right="600" w:firstLine="71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омплекс № 2. Упражнения для больных с гнойным процессом в средней доле легкого</w:t>
      </w:r>
    </w:p>
    <w:p>
      <w:pPr>
        <w:pStyle w:val="Normal"/>
        <w:spacing w:lineRule="auto" w:line="360" w:before="120" w:after="0"/>
        <w:ind w:left="720" w:right="600" w:firstLine="710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ИП - лежа на боку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1. На вдохе поднять руку вверх, на выдохе подтянуть колено к животу рукой. Покашливание на выдохе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2. Рука на поясе. На вдохе поворот назад; на выдохе наклон вперед с максимальным выведением локтя вперед.</w:t>
      </w:r>
    </w:p>
    <w:p>
      <w:pPr>
        <w:pStyle w:val="Normal"/>
        <w:spacing w:lineRule="auto" w:line="360" w:before="20" w:after="0"/>
        <w:ind w:firstLine="710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ИП - лежа на спине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3. Под грудной отдел позвоночника подложен валик, голова запрокинута назад, ноги согнуты в коленях. На вдохе руки в стороны; на выдохе руками обхватить колени. Покашливание на выдохе.</w:t>
      </w:r>
    </w:p>
    <w:p>
      <w:pPr>
        <w:pStyle w:val="Normal"/>
        <w:spacing w:lineRule="auto" w:line="360" w:before="120" w:after="0"/>
        <w:ind w:left="760" w:right="600" w:firstLine="71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омплекс № 3. Упражнения для больных с гнойным процессом в нижней доле легких</w:t>
      </w:r>
    </w:p>
    <w:p>
      <w:pPr>
        <w:pStyle w:val="Normal"/>
        <w:spacing w:lineRule="auto" w:line="360" w:before="120" w:after="0"/>
        <w:ind w:left="760" w:right="600" w:firstLine="710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ИП - лежа на боку на наклонной плоскости с поднятым ножным концом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1. На вдохе руку отвести назад; на выдохе рукой подтянуть колено к животу. Покашливание на выдохе.</w:t>
      </w:r>
    </w:p>
    <w:p>
      <w:pPr>
        <w:pStyle w:val="Normal"/>
        <w:spacing w:lineRule="auto" w:line="360" w:before="20" w:after="0"/>
        <w:ind w:firstLine="710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ИП - лежа на животе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2. Свесить с кушетки голову и туловище, таз и ноги на кушетке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дохе руки развести в стороны, голову поднять, на выдохе, покашливая, руки и голову опустить вниз.</w:t>
      </w:r>
    </w:p>
    <w:p>
      <w:pPr>
        <w:pStyle w:val="Normal"/>
        <w:spacing w:lineRule="auto" w:line="360" w:before="20" w:after="0"/>
        <w:ind w:firstLine="710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ИП - коленно-локтевое</w:t>
      </w:r>
    </w:p>
    <w:p>
      <w:pPr>
        <w:pStyle w:val="Normal"/>
        <w:spacing w:lineRule="auto" w:line="360" w:before="20" w:after="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«Лазанье под перекладину».</w:t>
      </w:r>
    </w:p>
    <w:p>
      <w:pPr>
        <w:pStyle w:val="Normal"/>
        <w:spacing w:lineRule="auto" w:line="360" w:before="80" w:after="0"/>
        <w:ind w:right="200" w:firstLine="71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омплекс № 1. Упражнения для больного бронхиальной астмой (палатный режим)</w:t>
      </w:r>
    </w:p>
    <w:p>
      <w:pPr>
        <w:pStyle w:val="Normal"/>
        <w:spacing w:lineRule="auto" w:line="360" w:before="80" w:after="0"/>
        <w:ind w:right="200" w:firstLine="710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ИП - сидя на стуле, руки на коленях</w:t>
      </w:r>
    </w:p>
    <w:p>
      <w:pPr>
        <w:pStyle w:val="Normal"/>
        <w:spacing w:lineRule="auto" w:line="36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иафрагмальное дыхание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2. На вдохе руки в стороны; на выдохе колено подтянуть к животу руками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3. На вдохе отвести в сторону одноименные руку и ногу, на выдохе вернуться в ИП.</w:t>
      </w:r>
    </w:p>
    <w:p>
      <w:pPr>
        <w:pStyle w:val="Normal"/>
        <w:spacing w:lineRule="auto" w:line="36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 вдохе поднять плечи вверх, голову повернуть в сторону, на выдохе вернуться в И П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5. Руками держаться за сиденье стула. На вдохе прогнуться, лопатки соединить, на выдохе ноги согнуть и подтянуть колени к груди.</w:t>
      </w:r>
    </w:p>
    <w:p>
      <w:pPr>
        <w:pStyle w:val="Normal"/>
        <w:spacing w:lineRule="auto" w:line="36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На вдохе руки поднять, медленно выдыхая, руки опустить вниз, произнося звук </w:t>
      </w:r>
      <w:r>
        <w:rPr>
          <w:i/>
          <w:iCs/>
          <w:color w:val="000000"/>
          <w:sz w:val="28"/>
          <w:szCs w:val="28"/>
        </w:rPr>
        <w:t>ш-ш-ш.</w:t>
      </w:r>
    </w:p>
    <w:p>
      <w:pPr>
        <w:pStyle w:val="Normal"/>
        <w:spacing w:lineRule="auto" w:line="360"/>
        <w:ind w:firstLine="71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На вдохе - руки на коленях; на выдохе произносить звук </w:t>
      </w:r>
      <w:r>
        <w:rPr>
          <w:i/>
          <w:iCs/>
          <w:color w:val="000000"/>
          <w:sz w:val="28"/>
          <w:szCs w:val="28"/>
        </w:rPr>
        <w:t>ж-ж-ж.</w:t>
      </w:r>
    </w:p>
    <w:p>
      <w:pPr>
        <w:pStyle w:val="Normal"/>
        <w:spacing w:lineRule="auto" w:line="36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Руки перед грудью, пальцы в «замок». На вдохе руки поднять, на выдохе опустить, произнося звук </w:t>
      </w:r>
      <w:r>
        <w:rPr>
          <w:i/>
          <w:iCs/>
          <w:color w:val="000000"/>
          <w:sz w:val="28"/>
          <w:szCs w:val="28"/>
        </w:rPr>
        <w:t>пфф.</w:t>
      </w:r>
    </w:p>
    <w:p>
      <w:pPr>
        <w:pStyle w:val="FR1"/>
        <w:spacing w:lineRule="auto" w:line="360"/>
        <w:ind w:left="0" w:firstLine="71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 выполнении дыхательных упражнений инструктор регулирует соотношение фаз дыхания с помощью счета :вдох - 1, 2; выдох - 3, 4, 5, 6; пауза - 7, 8. В конце курса продолжительность выдоха должна увеличиться до 30-40с.</w:t>
      </w:r>
    </w:p>
    <w:p>
      <w:pPr>
        <w:pStyle w:val="Normal"/>
        <w:spacing w:lineRule="auto" w:line="360" w:before="80" w:after="0"/>
        <w:ind w:right="200" w:firstLine="71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Комплекс № 2. Упражнения для больных бронхиальной астмой (общий режим, тренировочный период) </w:t>
      </w:r>
    </w:p>
    <w:p>
      <w:pPr>
        <w:pStyle w:val="Normal"/>
        <w:spacing w:lineRule="auto" w:line="360" w:before="80" w:after="0"/>
        <w:ind w:right="200" w:firstLine="710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ИП - сидя на стуле</w:t>
      </w:r>
    </w:p>
    <w:p>
      <w:pPr>
        <w:pStyle w:val="Normal"/>
        <w:spacing w:lineRule="auto" w:line="360" w:before="20" w:after="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иафрагмальное дыхание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2. Руки на коленях. На вдохе колени развести; на выдохе вернуться в ИП.</w:t>
      </w:r>
    </w:p>
    <w:p>
      <w:pPr>
        <w:pStyle w:val="Normal"/>
        <w:spacing w:lineRule="auto" w:line="360"/>
        <w:ind w:left="200" w:firstLine="710"/>
        <w:jc w:val="both"/>
        <w:rPr/>
      </w:pPr>
      <w:r>
        <w:rPr>
          <w:color w:val="000000"/>
          <w:sz w:val="28"/>
          <w:szCs w:val="28"/>
        </w:rPr>
        <w:t>Руки на поясе. На вдохе повороты туловища в стороны; на выдохе вернуться в ИП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bCs/>
          <w:color w:val="000000"/>
          <w:sz w:val="28"/>
          <w:szCs w:val="28"/>
        </w:rPr>
        <w:t>4. На</w:t>
      </w:r>
      <w:r>
        <w:rPr>
          <w:color w:val="000000"/>
          <w:sz w:val="28"/>
          <w:szCs w:val="28"/>
        </w:rPr>
        <w:t xml:space="preserve"> вдохе руки вверх, на выдохе опустить со звуком </w:t>
      </w:r>
      <w:r>
        <w:rPr>
          <w:i/>
          <w:iCs/>
          <w:color w:val="000000"/>
          <w:sz w:val="28"/>
          <w:szCs w:val="28"/>
        </w:rPr>
        <w:t>ха.</w:t>
      </w:r>
      <w:r>
        <w:rPr>
          <w:color w:val="000000"/>
          <w:sz w:val="28"/>
          <w:szCs w:val="28"/>
        </w:rPr>
        <w:t xml:space="preserve"> Поза релаксации «кучер на козлах». Расслабить мышцы, глаза закрыть.</w:t>
      </w:r>
    </w:p>
    <w:p>
      <w:pPr>
        <w:pStyle w:val="Normal"/>
        <w:spacing w:lineRule="auto" w:line="360"/>
        <w:ind w:left="200" w:firstLine="710"/>
        <w:jc w:val="both"/>
        <w:rPr/>
      </w:pPr>
      <w:r>
        <w:rPr>
          <w:color w:val="000000"/>
          <w:sz w:val="28"/>
          <w:szCs w:val="28"/>
        </w:rPr>
        <w:t>В руках гимнастическая палка. Движения руками «гребля на байдарке».</w:t>
      </w:r>
    </w:p>
    <w:p>
      <w:pPr>
        <w:pStyle w:val="Normal"/>
        <w:spacing w:lineRule="auto" w:line="360" w:before="20" w:after="0"/>
        <w:ind w:firstLine="710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ИП -  стоя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1. На вдохе руки через стороны поднять вверх, подняться на носки; на выдохе руки через стороны опустить, покачаться с пятки на носок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iCs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Руки вдоль туловища. На вдохе скольжение рукой вдоль бедра, в сторону; на выдохе вернуться и ИП.</w:t>
      </w:r>
    </w:p>
    <w:p>
      <w:pPr>
        <w:pStyle w:val="FR1"/>
        <w:spacing w:lineRule="auto" w:line="360"/>
        <w:ind w:left="0" w:firstLine="71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3. Руки в «замок». На вдохе руки поднять вверх; на выдохе опустить вниз, произнося звук 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>уф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ли ух.</w:t>
      </w:r>
    </w:p>
    <w:p>
      <w:pPr>
        <w:pStyle w:val="Normal"/>
        <w:spacing w:lineRule="auto" w:line="360"/>
        <w:ind w:left="710" w:hanging="0"/>
        <w:jc w:val="both"/>
        <w:rPr/>
      </w:pPr>
      <w:r>
        <w:rPr>
          <w:color w:val="000000"/>
          <w:sz w:val="28"/>
          <w:szCs w:val="28"/>
        </w:rPr>
        <w:t>4. Ходьба на месте с высоким подниманием бедра и активной работой рук. Вдох на счет 1, 2; выдох на счет 3, 4, 5, 6; пауза на счет 7,8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урс лекци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лоссар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Литература для самостоятельной работы.</w:t>
      </w:r>
    </w:p>
    <w:p>
      <w:pPr>
        <w:pStyle w:val="Normal"/>
        <w:spacing w:lineRule="auto" w:line="360"/>
        <w:ind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ты</w:t>
      </w:r>
    </w:p>
    <w:p>
      <w:pPr>
        <w:pStyle w:val="Normal"/>
        <w:spacing w:lineRule="auto" w:line="360"/>
        <w:ind w:firstLine="710"/>
        <w:jc w:val="both"/>
        <w:rPr/>
      </w:pPr>
      <w:r>
        <w:rPr>
          <w:sz w:val="28"/>
          <w:szCs w:val="28"/>
        </w:rPr>
        <w:t>Вы должны проанализировать стандартные комплексы лечебной гимнастики для больных с острым бронхитом, острой пневмонией, хроническими заболеваниями легких, бронхиальной астмой, а также методику занятия для школьников с хроническими заболеваниями легких и составить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омплексы лечебной гимнастики, направленные на удлинение выдоха, на улучшение дренажной функции легких, методику занятия для отдельно взятого больного с заболеванием органов дыхания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методику урока для школьников с хроническим заболевание легких (бронхиальная астма, хроническая пневмония, хронический бронхит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ь навыки владения приемами массажа при заболеваниях бронхо-легочной системы;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Критерии оценивания</w:t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620"/>
        <w:gridCol w:w="144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охвата представленной информ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заполнения тест-карты по данному заболеванию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каз методики при заданном заболевании дыхательной систем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пособ представления работы.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rPr/>
      </w:pPr>
      <w:r>
        <w:rPr>
          <w:sz w:val="28"/>
          <w:szCs w:val="28"/>
        </w:rPr>
        <w:t>Лист с изложенной методикой лечебной физической культуры при заболевании (бронхиальная астма, хроническая пневмония, хронический бронхит).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rPr/>
      </w:pPr>
      <w:r>
        <w:rPr>
          <w:sz w:val="28"/>
          <w:szCs w:val="28"/>
        </w:rPr>
        <w:t>Заполненная тест-карта в виде таблицы для отдельно взятого больного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rPr/>
      </w:pPr>
      <w:r>
        <w:rPr>
          <w:sz w:val="28"/>
          <w:szCs w:val="28"/>
        </w:rPr>
        <w:t>Показ методики лечебного массажа при заболеваниях органов дых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нятия №!5-№16.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b/>
          <w:sz w:val="28"/>
          <w:szCs w:val="28"/>
        </w:rPr>
        <w:t>ЛФК и массаж при заболеваниях обмена веществ и органов пищевар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аботы 3 часа (2 пары).</w:t>
      </w:r>
    </w:p>
    <w:p>
      <w:pPr>
        <w:pStyle w:val="Normal"/>
        <w:spacing w:lineRule="auto" w:line="360" w:before="20" w:after="0"/>
        <w:ind w:firstLine="710"/>
        <w:jc w:val="both"/>
        <w:rPr/>
      </w:pPr>
      <w:r>
        <w:rPr>
          <w:color w:val="000000"/>
          <w:sz w:val="28"/>
          <w:szCs w:val="28"/>
        </w:rPr>
        <w:t>Ожирение проявляется повышенным отложением жировой ткани в организме. Чаще всего заболевание возникает при избыточном питании высококалорийной пищей, содержащей жиры и углеводы. При правильном комплексном лечении, включающем физические упражнения и рациональную диету, все проявления ожирения исчезают, особенно при первичной, алиментарной, форме.</w:t>
      </w:r>
    </w:p>
    <w:p>
      <w:pPr>
        <w:pStyle w:val="Normal"/>
        <w:spacing w:lineRule="auto" w:line="360" w:before="20" w:after="0"/>
        <w:ind w:firstLine="710"/>
        <w:jc w:val="both"/>
        <w:rPr/>
      </w:pPr>
      <w:r>
        <w:rPr>
          <w:color w:val="000000"/>
          <w:sz w:val="28"/>
          <w:szCs w:val="28"/>
        </w:rPr>
        <w:t xml:space="preserve">При первичном ожирении различают четыре степени. I степень - масса тела на 15-29% выше нормального, II степень - на 30-49 %, Ш степень - на 50-100 %, IV степень - более 100 %. </w:t>
      </w:r>
    </w:p>
    <w:p>
      <w:pPr>
        <w:pStyle w:val="Normal"/>
        <w:spacing w:lineRule="auto" w:line="360" w:before="20" w:after="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казания к занятиям на тренажерах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рение любой этиологии IV степени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сопутствующие заболевания, сопровождающиеся недостаточностью кровообращения П и III стадии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ертензионные и диэнцефальные кризы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трения калькулезного холецистита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АД выше 200/120 мм рт.ст.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ежение пульса до 60 ударов в минуту.</w:t>
      </w:r>
    </w:p>
    <w:p>
      <w:pPr>
        <w:pStyle w:val="Normal"/>
        <w:spacing w:lineRule="auto" w:line="360" w:before="80" w:after="0"/>
        <w:ind w:left="80" w:firstLine="710"/>
        <w:jc w:val="both"/>
        <w:rPr/>
      </w:pPr>
      <w:r>
        <w:rPr>
          <w:color w:val="000000"/>
          <w:sz w:val="28"/>
          <w:szCs w:val="28"/>
        </w:rPr>
        <w:t>Задачи ЛФК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стимулировать обмен веществ, повышая окислительно-восстановительные процессы и энергозатраты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способствовать улучшению нарушенного функционального состояния сердечно-сосудистой системы и дыхани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зить массу тела больного в сочетании с диетотерапие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сить физическую работоспособность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нормализации жирового и углеводного обмена.</w:t>
      </w:r>
    </w:p>
    <w:p>
      <w:pPr>
        <w:pStyle w:val="Normal"/>
        <w:spacing w:lineRule="auto" w:line="360" w:before="120" w:after="0"/>
        <w:ind w:left="40" w:firstLine="710"/>
        <w:jc w:val="both"/>
        <w:rPr/>
      </w:pPr>
      <w:r>
        <w:rPr>
          <w:color w:val="000000"/>
          <w:sz w:val="28"/>
          <w:szCs w:val="28"/>
        </w:rPr>
        <w:t>В числе причин увеличения заболеваемости диабетом отмечена недостаточная двигательная активность.</w:t>
      </w:r>
    </w:p>
    <w:p>
      <w:pPr>
        <w:pStyle w:val="Normal"/>
        <w:spacing w:lineRule="auto" w:line="36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ЛФК: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способствовать снижению гипергликемии, у инсулинозависимых больных содействовать усилению его действия;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улучшить функцию сердечно-сосудистой и дыхательной систем, повысить физическую работоспособность;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противодействовать проявлениям микро - и макроангиопатий.</w:t>
      </w:r>
    </w:p>
    <w:p>
      <w:pPr>
        <w:pStyle w:val="Normal"/>
        <w:spacing w:lineRule="auto" w:line="36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ния: все формы сахарного диабета. При осложнении диабета ишемической болезнью сердца, инфарктом миокарда методика лечебной гимнастики строится с учетом этих заболеваний, а также проявления микро - и макроангиопатий. При инсулинозависимой форме сахарного диабета время от введения инсулина до занятий физическими упражнениями должно составлять не менее 2 часов.</w:t>
      </w:r>
    </w:p>
    <w:p>
      <w:pPr>
        <w:pStyle w:val="Normal"/>
        <w:spacing w:lineRule="auto" w:line="36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казания: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ергликемия — 16,6 ммоль/л (300 мг%) и выше,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в моче ацетона,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ки прекоматозного состояния.</w:t>
      </w:r>
    </w:p>
    <w:p>
      <w:pPr>
        <w:pStyle w:val="Normal"/>
        <w:spacing w:lineRule="auto" w:line="36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заболеваниях органов пищеварения средствами \ЛФК решают следующие задачи: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ствовать укреплению, оздоровлению организма;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оказать воздействие на нервно-гуморальную регуляцию пищеварения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имулировать кровообращение в брюшной полости и малом тазу;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репить мышцы брюшного пресса;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ствовать нормализации секреторной, моторной и всасывательных функций;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твращать застойные явления в брюшной полости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развитию функции полного дыхания, умению использовать преимущества диафрагмального дыхания при данной патологии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азать положительное воздействие на психоэмоциональную сферу.</w:t>
      </w:r>
    </w:p>
    <w:p>
      <w:pPr>
        <w:pStyle w:val="Normal"/>
        <w:spacing w:lineRule="auto" w:line="360"/>
        <w:ind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: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ыполнив данную  практическую работу, Вы сможете: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вать степени ожирения и уметь их вычислять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пределять задачи ЛФК при алиментарном ожирении, выделить показания и противопоказания для занятий на тренажерах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меть выделить основные направления в методике лечебной гимнастики при алиментарном ожирении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ить основные аспекты физиологического влияния физических упражнений на систему пищеварения при заболеваниях органов пищеварения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задачи ЛФК при заболеваниях желудочно-кишечного тракта с учетом клинических форм заболевания, тяжести, возраста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меть составлять методики лечебной гимнастики у больных ожирением, сахарным диабетом, хроническом гастрите, язвенной болезни, разных формах дискинезии желчевыводящих путей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меть составлять методики уроков в специальной медицинской группе у школьников разного возраста с ожирением сахарным диабетом, хроническими заболеваниями органов пищеварения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ладеть навыками лечебного массажа при заболеваниях органов пищеварения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Используемые дополнительные информационные ресурс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римерные комплексы упражнений. (Дубровский В.И.)</w:t>
      </w:r>
    </w:p>
    <w:p>
      <w:pPr>
        <w:pStyle w:val="Normal"/>
        <w:spacing w:lineRule="auto" w:line="360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</wp:posOffset>
                </wp:positionH>
                <wp:positionV relativeFrom="paragraph">
                  <wp:posOffset>40640</wp:posOffset>
                </wp:positionV>
                <wp:extent cx="5302250" cy="537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0" cy="537210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7.5pt;height:423pt;mso-wrap-distance-left:9.05pt;mso-wrap-distance-right:9.05pt;mso-wrap-distance-top:0pt;mso-wrap-distance-bottom:0pt;margin-top:3.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543300" cy="3886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88620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9pt;height:306pt;mso-wrap-distance-left:9.05pt;mso-wrap-distance-right:9.05pt;mso-wrap-distance-top:0pt;mso-wrap-distance-bottom:0pt;margin-top:0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урс лекц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Дополнительная литература для самостоятельной работы.</w:t>
      </w:r>
    </w:p>
    <w:p>
      <w:pPr>
        <w:pStyle w:val="Normal"/>
        <w:spacing w:lineRule="auto" w:line="360"/>
        <w:ind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ты</w:t>
      </w:r>
    </w:p>
    <w:p>
      <w:pPr>
        <w:pStyle w:val="Normal"/>
        <w:spacing w:lineRule="auto" w:line="360"/>
        <w:ind w:firstLine="710"/>
        <w:jc w:val="both"/>
        <w:rPr/>
      </w:pPr>
      <w:r>
        <w:rPr>
          <w:sz w:val="28"/>
          <w:szCs w:val="28"/>
        </w:rPr>
        <w:t>Вы должны проанализировать стандартные комплексы лечебной гимнастики для больных с ожирением, сахарным диабетом, а также методику занятия для школьников с  нарушениями обмена веществ, хроническими заболеваниями органов пищеварения и составить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омплексы лечебной гимнастики, направленные на снижение веса при ожирении, методику занятия для отдельно взятого больного с сахарным диабетом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методику урока для школьников с хроническим заболевание пищеварения (язвенная болезнь, хронический гастрит, дискинезии желчевыводящих путе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ь навыки владения приемами массажа при заболеваниях обмена веществ и заболеваниях желудочно-кишечного тракта;</w:t>
      </w:r>
    </w:p>
    <w:p>
      <w:pPr>
        <w:pStyle w:val="Normal"/>
        <w:spacing w:lineRule="auto" w:line="360"/>
        <w:ind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10"/>
        <w:jc w:val="both"/>
        <w:rPr/>
      </w:pPr>
      <w:r>
        <w:rPr/>
        <w:t>Критерии оценивания</w:t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620"/>
        <w:gridCol w:w="144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охвата представленной информ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заполнения тест-карты по данному заболева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 методики при заданном заболевании обмена веществ и пищеварительного тракт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10"/>
        <w:jc w:val="both"/>
        <w:rPr/>
      </w:pPr>
      <w:r>
        <w:rPr>
          <w:b/>
          <w:sz w:val="28"/>
          <w:szCs w:val="28"/>
        </w:rPr>
        <w:t>Способ представления работы.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8"/>
          <w:szCs w:val="28"/>
        </w:rPr>
        <w:t>Лист с изложенной методикой лечебной физической культуры при заболевании (сахарный диабет, ожирение, хронический гастрит).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8"/>
          <w:szCs w:val="28"/>
        </w:rPr>
        <w:t>Заполненная тест-карта в виде таблицы для отдельно взятого больного;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8"/>
          <w:szCs w:val="28"/>
        </w:rPr>
        <w:t>Показ методики лечебного массажа при заболеваниях обмена веществ и органов пищевар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нятия №17-№18.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b/>
          <w:sz w:val="28"/>
          <w:szCs w:val="28"/>
        </w:rPr>
        <w:t>ЛФК и массаж при заболеваниях нервной систем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sz w:val="28"/>
          <w:szCs w:val="28"/>
        </w:rPr>
        <w:t>Продолжительность работы 3 часа (2 пары).</w:t>
      </w:r>
    </w:p>
    <w:p>
      <w:pPr>
        <w:pStyle w:val="Normal"/>
        <w:spacing w:lineRule="auto" w:line="360" w:before="40" w:after="0"/>
        <w:ind w:firstLine="710"/>
        <w:jc w:val="both"/>
        <w:rPr/>
      </w:pPr>
      <w:r>
        <w:rPr>
          <w:color w:val="000000"/>
          <w:sz w:val="28"/>
          <w:szCs w:val="28"/>
        </w:rPr>
        <w:t>Заболевания ЦНС обусловлены различными причинами, в их числе инфекция, атеросклероз, гипертоническая болезнь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Поражения головного и спинного мозга нередко сопровождаются параличами и парезами. При параличе произвольные движения полностью отсутствуют. При парезе произвольные движения ослаблены и ограничены в различной степени. Лечебная физическая культура является обязательным компонентом в комплексном лечении при различных заболеваниях и травмах ЦНС, стимулируя защитные и приспособительные механизмы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Нарушения мозгового кровообращения при геморрагическом или ишемическом инсульте вызывают парезы или параличи центральные (спастические) на стороне, противоположной очагу поражения (гемиплегия, гемипарез), нарушения чувствительности, рефлексов.</w:t>
      </w:r>
    </w:p>
    <w:p>
      <w:pPr>
        <w:pStyle w:val="Normal"/>
        <w:spacing w:lineRule="auto" w:line="360" w:before="40" w:after="0"/>
        <w:ind w:firstLine="710"/>
        <w:jc w:val="both"/>
        <w:rPr/>
      </w:pPr>
      <w:r>
        <w:rPr>
          <w:color w:val="000000"/>
          <w:sz w:val="28"/>
          <w:szCs w:val="28"/>
        </w:rPr>
        <w:t>Задачи ЛФК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становить функцию движе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действовать образованию контрактур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содействовать снижению повышенного тонуса мышц и уменьшению выраженности содружественных движен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пособствовать общему оздоровлению и укреплению организма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color w:val="000000"/>
          <w:sz w:val="28"/>
          <w:szCs w:val="28"/>
        </w:rPr>
        <w:t>Методику применения ЛФК дифференцируют в соответствии с тремя периодами (этапами) восстановительного лечения (реабилитации).</w:t>
      </w:r>
    </w:p>
    <w:p>
      <w:pPr>
        <w:pStyle w:val="Normal"/>
        <w:spacing w:lineRule="auto" w:line="360" w:before="60" w:after="0"/>
        <w:ind w:firstLine="710"/>
        <w:jc w:val="both"/>
        <w:rPr/>
      </w:pPr>
      <w:r>
        <w:rPr>
          <w:i/>
          <w:iCs/>
          <w:color w:val="000000"/>
          <w:sz w:val="28"/>
          <w:szCs w:val="28"/>
        </w:rPr>
        <w:t xml:space="preserve">I период — ранний восстановительный. </w:t>
      </w:r>
      <w:r>
        <w:rPr>
          <w:color w:val="000000"/>
          <w:sz w:val="28"/>
          <w:szCs w:val="28"/>
        </w:rPr>
        <w:t>Этот период длится до 2-3 мес. (острый период инсульта). В начале заболевания развивается полный вялый паралич, который через 1-2 недель постепенно сменяется спастическим параличом и начинают формироваться контрактуры в сгибателях руки и разгибателях ноги.</w:t>
      </w:r>
    </w:p>
    <w:p>
      <w:pPr>
        <w:pStyle w:val="Normal"/>
        <w:spacing w:lineRule="auto" w:line="360" w:before="100" w:after="0"/>
        <w:ind w:firstLine="710"/>
        <w:jc w:val="both"/>
        <w:rPr/>
      </w:pPr>
      <w:r>
        <w:rPr>
          <w:i/>
          <w:iCs/>
          <w:color w:val="000000"/>
          <w:sz w:val="28"/>
          <w:szCs w:val="28"/>
        </w:rPr>
        <w:t xml:space="preserve">П период — поздний восстановительный. </w:t>
      </w:r>
      <w:r>
        <w:rPr>
          <w:color w:val="000000"/>
          <w:sz w:val="28"/>
          <w:szCs w:val="28"/>
        </w:rPr>
        <w:t xml:space="preserve">В течение этого периода больной находится на стационарном </w:t>
      </w:r>
      <w:r>
        <w:rPr>
          <w:bCs/>
          <w:color w:val="000000"/>
          <w:sz w:val="28"/>
          <w:szCs w:val="28"/>
        </w:rPr>
        <w:t>лечении.</w:t>
      </w:r>
      <w:r>
        <w:rPr>
          <w:color w:val="000000"/>
          <w:sz w:val="28"/>
          <w:szCs w:val="28"/>
        </w:rPr>
        <w:t xml:space="preserve"> Продолжают лечение положением в исходном положении лежа на спине и на здоровом боку. </w:t>
      </w:r>
    </w:p>
    <w:p>
      <w:pPr>
        <w:pStyle w:val="Normal"/>
        <w:spacing w:lineRule="auto" w:line="360" w:before="100" w:after="0"/>
        <w:ind w:firstLine="710"/>
        <w:jc w:val="both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III период реабилитации</w:t>
      </w:r>
    </w:p>
    <w:p>
      <w:pPr>
        <w:pStyle w:val="FR1"/>
        <w:spacing w:lineRule="auto" w:line="360"/>
        <w:ind w:left="0" w:firstLine="71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III периоде реабилитации - после выписки из стационара - ЛФК применяют постоянно для того, чтобы уменьшить спастическое состояние мышц, боли в суставах, контрактуры, содружественные движения; способствовать улучшению функции движения, приспособиться к самообслуживанию, труду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: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ыполнив данную  практическую работу, Вы сможете: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вать основные понятия и их значение в патологии центральной и периферической нервной системы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ить основные задачи ЛФК при остром нарушении мозгового кровообращения (геморрагический и ишемический инсульты), а также периоды восстановительного лечения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пределять основные задачи ЛФК, методы и формы в каждом из периодов реабилитации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ыделить особенности занятий ЛФК у больных с парезами и параличами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пределять основные составляющие методик ЛФК у больных с различными  формами остеохондроза, радикулита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меть составлять методики лечебной гимнастики у больных с инсультом, остеохондрозом, радикулитом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меть составлять методики уроков в специальной медицинской группе у школьников разного возраста с невритом вегето-сосудистой дистонией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ладеть навыками лечебного массажа при заболеваниях центральной и периферической нервной системы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спользуемые дополнительные информационные ресурс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Примерные комплексы упражнений.</w:t>
      </w:r>
    </w:p>
    <w:p>
      <w:pPr>
        <w:pStyle w:val="Normal"/>
        <w:spacing w:lineRule="auto" w:line="36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ная схема процедуры лечебной гимнастики при гемипарезах в раннем периоде для больных на постельном режиме (8 - 12 процедур) </w:t>
      </w:r>
    </w:p>
    <w:p>
      <w:pPr>
        <w:pStyle w:val="Normal"/>
        <w:spacing w:lineRule="auto" w:line="36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Епифанов В.А.)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23"/>
        <w:gridCol w:w="1132"/>
        <w:gridCol w:w="5245"/>
      </w:tblGrid>
      <w:tr>
        <w:trPr>
          <w:trHeight w:val="648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жнение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зиров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тодические указания и варианты применения</w:t>
            </w:r>
          </w:p>
        </w:tc>
      </w:tr>
      <w:tr>
        <w:trPr>
          <w:trHeight w:val="819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знакомление с самочувствием больного и правильностью положения, подсчет пульса, снятие лонгет</w:t>
            </w:r>
          </w:p>
        </w:tc>
      </w:tr>
      <w:tr>
        <w:trPr>
          <w:trHeight w:val="552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жнение для здоровой руки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-5 раз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 вовлечением лучезапястного и локтевого суставов</w:t>
            </w:r>
          </w:p>
        </w:tc>
      </w:tr>
      <w:tr>
        <w:trPr>
          <w:trHeight w:val="712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жнение в сгибании и выпрямлении больной руки в локте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-4 р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гибание с помощью здоровой руки</w:t>
            </w:r>
          </w:p>
        </w:tc>
      </w:tr>
      <w:tr>
        <w:trPr>
          <w:trHeight w:val="368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ыхательное упражнение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-4 мин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жнение для здоровой ноги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-5 раз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 вовлечением голеностопного сустава</w:t>
            </w:r>
          </w:p>
        </w:tc>
      </w:tr>
      <w:tr>
        <w:trPr>
          <w:trHeight w:val="563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жнение в приподнимании и опускании плеч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.3-4 р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очередно вариант: сведение и разведение, руки пассивны. Сочетать с фазами дыхания</w:t>
            </w:r>
          </w:p>
        </w:tc>
      </w:tr>
      <w:tr>
        <w:trPr>
          <w:trHeight w:val="543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ассивные движения в суставах кисти и стопы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-5 раз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итмично, с возрастающей амплитудой. Сочетать с поглаживанием и растиранием</w:t>
            </w:r>
          </w:p>
        </w:tc>
      </w:tr>
      <w:tr>
        <w:trPr>
          <w:trHeight w:val="883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ктивные пронация и супинация в локтевых суставах при согнутом положении рук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-10 раз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могать при супинации</w:t>
            </w:r>
          </w:p>
        </w:tc>
      </w:tr>
      <w:tr>
        <w:trPr>
          <w:trHeight w:val="361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отация здоровой ноги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-6 раз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ктивно, с большой амплитудой</w:t>
            </w:r>
          </w:p>
        </w:tc>
      </w:tr>
      <w:tr>
        <w:trPr>
          <w:trHeight w:val="588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тация больной ноги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-6 раз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 необходимости помогать и усиливать внутреннюю ротацию</w:t>
            </w:r>
          </w:p>
        </w:tc>
      </w:tr>
      <w:tr>
        <w:trPr>
          <w:trHeight w:val="366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ыхательное упражнение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-4 ми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ыхание средней глубины</w:t>
            </w:r>
          </w:p>
        </w:tc>
      </w:tr>
      <w:tr>
        <w:trPr>
          <w:trHeight w:val="1115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можные активные упражнения для кисти и пальцев при вертикальном положении предплечь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-4 ра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держивать, помогать, усиливать разгиба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ассивные движения для всех суставов парализованной конеч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-4 ра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итмично, в возрастающем объеме в зависимости от состоя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1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оги согнуты: отведение и приведение согнутого бед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-6 раз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могать и облегчать выполнение упражнения. Вариант: разведение и сведение согнутых беде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4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ыхательное упражне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-4 ми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0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тивные круговые движения плеч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-5 раз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 помощью и регулированием фаз дых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4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гибание спины без поднимания та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-4 ра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 ограничением напряж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ыхательное упражне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-4 ми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4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ассивные движения для кисти и пальце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-3 раз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 возможности снизить ригиднос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6" w:hRule="exact"/>
        </w:trPr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10"/>
              <w:jc w:val="both"/>
              <w:rPr>
                <w:color w:val="000000"/>
              </w:rPr>
            </w:pPr>
            <w:r>
              <w:rPr>
                <w:color w:val="000000"/>
              </w:rPr>
              <w:t>25-30 мин</w:t>
            </w:r>
          </w:p>
          <w:p>
            <w:pPr>
              <w:pStyle w:val="Normal"/>
              <w:ind w:firstLine="71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меч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Во время процедуры делать паузы для отдыха продолжительностью 1-2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По окончании процедуры обеспечить правильное положение паретичных конечностей.</w:t>
      </w:r>
    </w:p>
    <w:p>
      <w:pPr>
        <w:pStyle w:val="Normal"/>
        <w:spacing w:lineRule="auto" w:line="36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ая схема процедуры лечебной гимнастики для больных остеохондрозом с синдромом пояснично-крестцового радикулита (вариант для начала курса лечения)</w:t>
      </w:r>
    </w:p>
    <w:p>
      <w:pPr>
        <w:pStyle w:val="Normal"/>
        <w:spacing w:lineRule="auto" w:line="36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0"/>
        <w:gridCol w:w="1260"/>
        <w:gridCol w:w="2164"/>
        <w:gridCol w:w="1802"/>
      </w:tblGrid>
      <w:tr>
        <w:trPr>
          <w:trHeight w:val="1171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 и содержание процедур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родолжительность, мин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Методические указа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Цель проводимой процедур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78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ИП — лежа на спине (с использованием валиков). Элементарные гимнастические упражнения для мелких и средних мышечных групп конечностей, свободные, без усилия, в сочетании с дыхательными упражнениям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-3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остепенно приспособить больного к нагрузк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8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П — лежа на спине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элементарные гимнастические упражнения для ног в сгибании, разгибании, отведении, приведении, ротации с элементами расслабления, с максимальным щажением пораженной ноги. Используют упражнения с укороченным рычагом, небольшой амплитуд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элементарные гимнастические упражнения для рук в сгибании, разгибании, отведении, приведении, ротаци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элементарные гимнастические упражнения для туловища в поворотах, полунаклонах в сочетании с упражнениями для рук и ног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ИП - лежа на боку, повторяют те же упражн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ИП - лежа на животе, повторяют те же упражн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ИП-стоя на четвереньках, 1-2 элементарных упражн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-15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Упражнения проводят в медленном темпе с частями паузами для отдыха. Соблюдать осторожность при движении пораженной ноги, обучить расслаблению, правильному дыханию. При парезе использовать все виды облегче</w:t>
              <w:softHyphen/>
              <w:t>ния. Не допускать компен</w:t>
              <w:softHyphen/>
              <w:t>саторных движений. Избе</w:t>
              <w:softHyphen/>
              <w:t>гать утомления мышц. Амплитуда движения «до боли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Усилить крово- и лимфообращение в пораженной конечности, поясничной области. Обучить расслаблению, правильному дыханию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60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ИП — стоя. Элементарные гимнастические упражнения для мелких и средних мышечных групп конечностей, свободные, без усилия, в сочетании с дыхательными упражнениям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рименять дыхательные упражнения и упражнения на расслабл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низить общую нагрузк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3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-2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1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firstLine="71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ая схема процедуры лечебной гимнастики для больных остеохондрозом с синдромом пояснично-крестцового радикулита (вариант для середины курса лечения)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80"/>
        <w:gridCol w:w="960"/>
        <w:gridCol w:w="3320"/>
        <w:gridCol w:w="1500"/>
      </w:tblGrid>
      <w:tr>
        <w:trPr>
          <w:trHeight w:val="1547" w:hRule="exact"/>
        </w:trPr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дел и содержание процедур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должительность, мин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тодические указания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Цель проводимой процедуры</w:t>
            </w:r>
          </w:p>
        </w:tc>
      </w:tr>
      <w:tr>
        <w:trPr>
          <w:trHeight w:val="1271" w:hRule="exact"/>
        </w:trPr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П — лежа на спине (на боку). Элементарные гимнастические упражнения для рук, ног, свободные без усил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ть дыхательные упражнения, упражнения на расслабле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епенно включить организм в работу</w:t>
            </w:r>
          </w:p>
        </w:tc>
      </w:tr>
      <w:tr>
        <w:trPr>
          <w:trHeight w:val="5404" w:hRule="exact"/>
        </w:trPr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П - лежа на четвереньках, на коленях, сидя, стоя. Гимнастические упражнения для ног в сгибании, разгибании, отведении, приведении, ротации. Упражнения для туловища и шеи в поворотах, наклонах (вперед, назад, в стороны) в сочетании с упражнениями для рук в сгибании, разгибании, отведении, приведении, ротации. Постепенно включать упражнения на растяжение мышц чередуя их с расслабление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блюдать последовательность в упражнениях на растяжение. Применять вначале все моменты, устраняющие боль: укороченный рычаг, небольшую амплитуду движений. Постепенно проводить упражне</w:t>
              <w:softHyphen/>
              <w:t>ния с удлиненным рычагом, волевым усилием. Чистый вис разрешают только при хорошей переносимости. Обязательны упражнения для всех сегментов позвоночника. Корригирующие упражнения разрешают только при отсутствии болей. При парезах вначале упражнения с облегчением, а затем с отягощением сопротивлением, волевым усилием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ить общее и специальное воздействие. Укрепить ослабленные мышцы. Постепенно увеличивать амплитуду движения, улучшить осанку, походку</w:t>
            </w:r>
          </w:p>
        </w:tc>
      </w:tr>
      <w:tr>
        <w:trPr>
          <w:trHeight w:val="2510" w:hRule="exact"/>
        </w:trPr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жнения с мячом, медицинболом. перекатывание, передача, броски, ловля с постепенным усложнением ИП и использованием игрового метода. Упражнения с дозированным сопротивлением, отя</w:t>
              <w:softHyphen/>
              <w:t>гощением для ослабленных мышц. Ходьба — простая и усложненна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мплитуда движения «до боли»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2" w:hRule="exact"/>
        </w:trPr>
        <w:tc>
          <w:tcPr>
            <w:tcW w:w="3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П - стоя. Элементарные упражнения для рук, ног, свободные, без усил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менять дыхательные упражнения и упражнения на расслаблени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низить общую нагрузку</w:t>
            </w:r>
          </w:p>
        </w:tc>
      </w:tr>
      <w:tr>
        <w:trPr>
          <w:trHeight w:val="358" w:hRule="exact"/>
        </w:trPr>
        <w:tc>
          <w:tcPr>
            <w:tcW w:w="3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30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урс лекц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Дополнительная литература для самостоятельного изуч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Глоссарий.</w:t>
      </w:r>
    </w:p>
    <w:p>
      <w:pPr>
        <w:pStyle w:val="Normal"/>
        <w:spacing w:lineRule="auto" w:line="360"/>
        <w:ind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ты</w:t>
      </w:r>
    </w:p>
    <w:p>
      <w:pPr>
        <w:pStyle w:val="Normal"/>
        <w:spacing w:lineRule="auto" w:line="360"/>
        <w:ind w:firstLine="710"/>
        <w:jc w:val="both"/>
        <w:rPr/>
      </w:pPr>
      <w:r>
        <w:rPr>
          <w:sz w:val="28"/>
          <w:szCs w:val="28"/>
        </w:rPr>
        <w:t>Вы должны проанализировать стандартные комплексы лечебной гимнастики для больных с ожирением, сахарным диабетом, а также методику занятия для школьников с  нарушениями обмена веществ, хроническими заболеваниями органов пищеварения и составить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комплексы лечебной гимнастики при заболеваниях центральной т периферической нервной системы, методику занятия для отдельно взятого больного с инсультом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методику урока для школьников с хроническим заболевание периферической нервной системы (неврит. остеохондроз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казать навыки владения приемами массажа при заболеваниях центральной и периферической нервной системы,</w:t>
      </w:r>
    </w:p>
    <w:p>
      <w:pPr>
        <w:pStyle w:val="Normal"/>
        <w:spacing w:lineRule="auto" w:line="360"/>
        <w:ind w:left="1070" w:hanging="0"/>
        <w:jc w:val="both"/>
        <w:rPr/>
      </w:pPr>
      <w:r>
        <w:rPr>
          <w:b/>
          <w:sz w:val="28"/>
          <w:szCs w:val="28"/>
        </w:rPr>
        <w:t>Критерии оцени</w:t>
      </w:r>
      <w:r>
        <w:rPr/>
        <w:t>вания</w:t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620"/>
        <w:gridCol w:w="144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охвата представленной информ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заполнения тест-карты по данному заболеванию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каз методики при заданном заболевании центральной или периферической нервной системы. 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10"/>
        <w:jc w:val="both"/>
        <w:rPr/>
      </w:pPr>
      <w:r>
        <w:rPr>
          <w:b/>
          <w:sz w:val="28"/>
          <w:szCs w:val="28"/>
        </w:rPr>
        <w:t>Способ представления работы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360"/>
        <w:ind w:left="0" w:firstLine="360"/>
        <w:rPr/>
      </w:pPr>
      <w:r>
        <w:rPr>
          <w:sz w:val="28"/>
          <w:szCs w:val="28"/>
        </w:rPr>
        <w:t>Лист с изложенной методикой лечебной физической культуры при заболевании (инсульт, парез, паралич, остеохондроз радикулит, неврит)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360"/>
        <w:ind w:left="0" w:firstLine="360"/>
        <w:rPr/>
      </w:pPr>
      <w:r>
        <w:rPr>
          <w:sz w:val="28"/>
          <w:szCs w:val="28"/>
        </w:rPr>
        <w:t>Заполненная тест-карта в виде таблицы для отдельно взятого больного;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360"/>
        <w:ind w:left="0" w:firstLine="360"/>
        <w:rPr/>
      </w:pPr>
      <w:r>
        <w:rPr>
          <w:sz w:val="28"/>
          <w:szCs w:val="28"/>
        </w:rPr>
        <w:t>Показ методики лечебного массажа при заболеваниях центральной или периферической нервной систе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нятия №19-№20.</w:t>
      </w:r>
    </w:p>
    <w:p>
      <w:pPr>
        <w:pStyle w:val="Normal"/>
        <w:spacing w:lineRule="auto" w:line="360"/>
        <w:ind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ФК и массаж при нарушениях осанки у детей и подростков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аботы 3 часа (2 пары)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Нарушения осанки сами по себе не являются болезнью, но они создают условия для заболеваний не только позвоночника, но и внутренних органов. Плохая осанка - это или проявление болезни, или состояние предболезни. Главная опасность нарушений осанки состоит в том, что при этом ничего не болит до тех пор, пока не начнутся дегенеративные изменения в межпозвонковых дисках (остеохондроз). Даже такая серьезная болезнь, как сколиоз, до поры до времени протекает без боли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>
          <w:i/>
          <w:i/>
          <w:color w:val="000000"/>
          <w:spacing w:val="5"/>
          <w:sz w:val="28"/>
          <w:szCs w:val="28"/>
        </w:rPr>
      </w:pPr>
      <w:r>
        <w:rPr>
          <w:i/>
          <w:color w:val="000000"/>
          <w:spacing w:val="5"/>
          <w:sz w:val="28"/>
          <w:szCs w:val="28"/>
        </w:rPr>
        <w:t>Нарушения осанки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color w:val="000000"/>
          <w:spacing w:val="5"/>
          <w:sz w:val="28"/>
          <w:szCs w:val="28"/>
        </w:rPr>
        <w:t>Позвоночник может изменять свое положение (и соответственно искривляться) в трех плоскостях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>
          <w:i/>
          <w:i/>
          <w:color w:val="000000"/>
          <w:spacing w:val="5"/>
          <w:sz w:val="28"/>
          <w:szCs w:val="28"/>
        </w:rPr>
      </w:pPr>
      <w:r>
        <w:rPr>
          <w:i/>
          <w:color w:val="000000"/>
          <w:spacing w:val="5"/>
          <w:sz w:val="28"/>
          <w:szCs w:val="28"/>
        </w:rPr>
        <w:t>Нарушения осанки в сагиттальной плоскости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i/>
          <w:color w:val="000000"/>
          <w:spacing w:val="5"/>
          <w:sz w:val="28"/>
          <w:szCs w:val="28"/>
        </w:rPr>
        <w:t>Сутуловатость.</w:t>
      </w:r>
      <w:r>
        <w:rPr>
          <w:color w:val="000000"/>
          <w:spacing w:val="5"/>
          <w:sz w:val="28"/>
          <w:szCs w:val="28"/>
        </w:rPr>
        <w:t xml:space="preserve"> Грудной кифоз увеличен, его вершина находится в верхней части грудного отдела, а на уровне VII - VIII грудных позвонков кифотическая дуга заканчивается. Поясничный лордоз сглажен. Плечи опущены и сведены вперед, лопатки не прилегают к спине (так называемые крыловидные лопатки)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i/>
          <w:color w:val="000000"/>
          <w:spacing w:val="5"/>
          <w:sz w:val="28"/>
          <w:szCs w:val="28"/>
        </w:rPr>
        <w:t>Круглая спина</w:t>
      </w:r>
      <w:r>
        <w:rPr>
          <w:color w:val="000000"/>
          <w:spacing w:val="5"/>
          <w:sz w:val="28"/>
          <w:szCs w:val="28"/>
        </w:rPr>
        <w:t>. Кифоз равномерно увеличен на всем протяжении грудного отдела, поясничный лордоз несколько сглажен, голова наклонена вперед, плечи опущены и сведены вперед, лопатки не прилегают к спине. Устойчивое положение тела сохраняется за счет небольшого сгибания ног в коленях. Для круглой спины, в большей степени, чем для сутуловатости, характерны впалая грудная клетка и плоские ягодицы. Из-за укорочения грудных мышц ограничено разгибание в плечевых суставах: ребенок не может полностью поднять руки вверх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i/>
          <w:color w:val="000000"/>
          <w:spacing w:val="5"/>
          <w:sz w:val="28"/>
          <w:szCs w:val="28"/>
        </w:rPr>
        <w:t>Кругло-вогнутая спина</w:t>
      </w:r>
      <w:r>
        <w:rPr>
          <w:color w:val="000000"/>
          <w:spacing w:val="5"/>
          <w:sz w:val="28"/>
          <w:szCs w:val="28"/>
        </w:rPr>
        <w:t>. Все изгибы позвоночника увеличены, голова, шея, надплечья наклонены вперед, живот выступает и свисает. Колени максимально разогнуты или даже переразогнуты, чтобы удержать центр тяжести в пределах опорной поверхности. Мышцы живота, спины (в грудном отделе), задней поверхности бедер и ягодиц растянуты и истончены. Из-за дряблости брюшного пресса возможно опущение внутренних органов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i/>
          <w:color w:val="000000"/>
          <w:spacing w:val="5"/>
          <w:sz w:val="28"/>
          <w:szCs w:val="28"/>
        </w:rPr>
        <w:t>Плоская спина</w:t>
      </w:r>
      <w:r>
        <w:rPr>
          <w:color w:val="000000"/>
          <w:spacing w:val="5"/>
          <w:sz w:val="28"/>
          <w:szCs w:val="28"/>
        </w:rPr>
        <w:t>. Все изгибы позвоночника сглажены, поясничный лордоз выражен слабо и смещен кверху. Нижняя часть живота выдается вперед. Грудной кифоз выражен плохо, грудная клетка смещена кпереди. Скелетная мускулатура плохо развита, мышцы туловища и спины утончены. Плоская спина является следствием функциональной неполноценности мускулатуры, когда формирование физиологических изгибов позвоночника и наклона таза нарушено из-за недостаточной мышечной тяги. При плоской спине чаще, чем при других нарушениях осанки в сагиттальной плоскости, развиваются сколиоз и другие дегенеративно-дистрофические заболевания позвоночника. Из-за нарушенной рессорной функции позвоночника и недостаточной прочности тел позвонков при такой осанке чаще происходят их компрессионные переломы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>
          <w:b/>
          <w:b/>
          <w:color w:val="000000"/>
          <w:spacing w:val="5"/>
          <w:sz w:val="28"/>
          <w:szCs w:val="28"/>
        </w:rPr>
      </w:pPr>
      <w:r>
        <w:rPr>
          <w:i/>
          <w:color w:val="000000"/>
          <w:spacing w:val="5"/>
          <w:sz w:val="28"/>
          <w:szCs w:val="28"/>
        </w:rPr>
        <w:t>Плоско-вогнутая спина</w:t>
      </w:r>
      <w:r>
        <w:rPr>
          <w:color w:val="000000"/>
          <w:spacing w:val="5"/>
          <w:sz w:val="28"/>
          <w:szCs w:val="28"/>
        </w:rPr>
        <w:t>. Грудной кифоз уменьшен, поясничный лордоз немного увеличен. Таз как бы сдвинут назад и опрокинут вперед, из-за чего ягодицы отставлены назад, а живот выступает вперед и отвисает книзу. Грудная клетка узкая, мышцы живота ослаблены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>
          <w:i/>
          <w:i/>
          <w:color w:val="000000"/>
          <w:spacing w:val="5"/>
          <w:sz w:val="28"/>
          <w:szCs w:val="28"/>
        </w:rPr>
      </w:pPr>
      <w:r>
        <w:rPr>
          <w:i/>
          <w:color w:val="000000"/>
          <w:spacing w:val="5"/>
          <w:sz w:val="28"/>
          <w:szCs w:val="28"/>
        </w:rPr>
        <w:t>Нарушения осанки во фронтальной плоскости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spacing w:val="5"/>
          <w:sz w:val="28"/>
          <w:szCs w:val="28"/>
        </w:rPr>
        <w:t>Эти дефекты осанки не подразделяются на отдельные виды. Для них характерно дугообразное смещение линии остистых отростков позвонков в сторону от средней линии спины. При этом нарушается симметричное расположение тела и конечностей относительно позвоночника: голова наклонена вправо или влево, плечи, лопатки, соски находятся на разной высоте, треугольники талии асимметричны. В отличие от сколиоза при функциональном нарушении осанки во фронтальной плоскости искривление позвоночника и асимметрия правой и левой сторон тела исчезают при разгрузке мышц в положении лежа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Главное отличие сколиоза от просто нарушений осанки во фронтальной плоскости - скручивание позвоночника вокруг своей оси. Позвонки при этом расположены, как ступени винтовой 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color w:val="000000"/>
          <w:spacing w:val="5"/>
          <w:sz w:val="28"/>
          <w:szCs w:val="28"/>
        </w:rPr>
        <w:t>Даже при наличии предрасположенности к заболеваниям позвоночника их можно избежать, если выработать навык правильной осанки и выполнять упражнения, направленные на гармоничное развитие опорно-двигательного аппарата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дин из главных методов лечения нарушений осанки и заболеваний позвоночника - это лечебная физкультура. Но никакое лечение не может быть эффективным без устранения причин болезни, и все профилактические мероприятия необходимо выполнять и во время лечения. 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color w:val="000000"/>
          <w:spacing w:val="5"/>
          <w:sz w:val="28"/>
          <w:szCs w:val="28"/>
        </w:rPr>
        <w:t>При нарушениях осанки лечебная физическая культура последовательно решает следующие задачи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</w:tabs>
        <w:spacing w:lineRule="auto" w:line="360"/>
        <w:ind w:left="0" w:right="14" w:firstLine="71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ыработка навыка правильной осанк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</w:tabs>
        <w:spacing w:lineRule="auto" w:line="360"/>
        <w:ind w:left="0" w:right="14" w:firstLine="710"/>
        <w:jc w:val="both"/>
        <w:rPr/>
      </w:pPr>
      <w:r>
        <w:rPr>
          <w:color w:val="000000"/>
          <w:spacing w:val="5"/>
          <w:sz w:val="28"/>
          <w:szCs w:val="28"/>
        </w:rPr>
        <w:t>укрепление и оздоровление всего организма, тренировка дыхательной системы и сердц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</w:tabs>
        <w:spacing w:lineRule="auto" w:line="360"/>
        <w:ind w:left="0" w:right="14" w:firstLine="710"/>
        <w:jc w:val="both"/>
        <w:rPr/>
      </w:pPr>
      <w:r>
        <w:rPr>
          <w:color w:val="000000"/>
          <w:spacing w:val="5"/>
          <w:sz w:val="28"/>
          <w:szCs w:val="28"/>
        </w:rPr>
        <w:t>расслабление и растягивание перенапряженных мышц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</w:tabs>
        <w:spacing w:lineRule="auto" w:line="360"/>
        <w:ind w:left="0" w:right="14" w:firstLine="71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тренировка ослабленных мышц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</w:tabs>
        <w:spacing w:lineRule="auto" w:line="360"/>
        <w:ind w:left="0" w:right="14" w:firstLine="71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увеличение подвижности позвоночника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color w:val="000000"/>
          <w:spacing w:val="5"/>
          <w:sz w:val="28"/>
          <w:szCs w:val="28"/>
        </w:rPr>
        <w:t>Нарушения осанки настолько разнообразны, что дать даже примерные комплексы упражнений на все случаи жизни не представляется возможным. Поэтому мы поговорим об общих принципах и правилах лечебной физкультуры при нарушениях осанки, а также приведем примеры упражнений. Составлять же конкретные комплексы на каждый день придется самим родителям - разумеется, в сотрудничестве с врачом или методистом ЛФК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color w:val="000000"/>
          <w:spacing w:val="5"/>
          <w:sz w:val="28"/>
          <w:szCs w:val="28"/>
        </w:rPr>
        <w:t>Продолжительность занятия - 30-60 минут, в зависимости от возраста ребенка, его физической формы, выраженности нарушений и многих других факторов, включая наличие у родителей свободного времени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color w:val="000000"/>
          <w:spacing w:val="5"/>
          <w:sz w:val="28"/>
          <w:szCs w:val="28"/>
        </w:rPr>
        <w:t>Занятие состоит из трех обязательных частей - вводной (разминки), основной и заключительной части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color w:val="000000"/>
          <w:spacing w:val="5"/>
          <w:sz w:val="28"/>
          <w:szCs w:val="28"/>
        </w:rPr>
        <w:t>Во время разминки (5-10 минут) необходимо настроиться на занятие, подготовиться к выполнению основных упражнений. Нагрузки во вводной части небольшие: легкие общеразвивающие, дыхательные упражнения, упражнения для выработки навыка правильной осанки, на расслабление мышц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color w:val="000000"/>
          <w:spacing w:val="5"/>
          <w:sz w:val="28"/>
          <w:szCs w:val="28"/>
        </w:rPr>
        <w:t>К общеразвивающим относятся, в частности, упражнения на развитие координации движений и чувства равновесия. При лечении нарушений осанки они играют особую роль. Такие упражнения особенно хорошо помогают преодолеть свойственную детям с плохой осанкой неуклюжесть, сформировать правильный двигательный стереотип, приспособиться к изменению схемы тела при изменении осанки,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color w:val="000000"/>
          <w:spacing w:val="5"/>
          <w:sz w:val="28"/>
          <w:szCs w:val="28"/>
        </w:rPr>
        <w:t>В основной части (20-40 минут) выполняют специальные упражнения для растягивания и укрепления мышц, для тренировки равновесия и координации движений, общеразвивающие упражнения с повышенной нагрузкой и т. д. Упражнения следует подбирать в соответствии с индивидуальными особенностями нарушений осанки и общего физического развития. В основной части занятия выполняют 10-15 упражнений. Каждое силовое упражнение повторяют 3-10 раз, между ними выполняют дыхательные и легкие динамические упражнения, упражнения на расслабление. По мере развития общей физической подготовки, укрепления мышечного корсета в занятия вводятся новые, более сложные и тяжелые упражнения, увеличиваются темп и амплитуда движений или время удержания позы, включаются упражнения с грузами или сопротивлением партнера (или инструктора)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color w:val="000000"/>
          <w:spacing w:val="5"/>
          <w:sz w:val="28"/>
          <w:szCs w:val="28"/>
        </w:rPr>
        <w:t>Начальный, или подготовительный, период занимает 1-2 месяца, в зависимости от возраста ребенка, исходного состояния опорно-двигательного аппарата, интенсивности тренировок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color w:val="000000"/>
          <w:spacing w:val="5"/>
          <w:sz w:val="28"/>
          <w:szCs w:val="28"/>
        </w:rPr>
        <w:t>На первых занятиях необходимо уделить достаточно времени теории: разъяснить ребенку, как осанка влияет на здоровье, что такое правильная осанка. Упражнения для выработки навыка правильной осанки -один из главных моментов в начале тренировок. В дальнейшем эти упражнения будут необходимы для совершенствования, закрепления и поддержания двигательного стереотипа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color w:val="000000"/>
          <w:spacing w:val="5"/>
          <w:sz w:val="28"/>
          <w:szCs w:val="28"/>
        </w:rPr>
        <w:t>Граница между подготовительным и собственно тренировочным периодами условна. Интенсивность тренировок, время выполнения и число повторений упражнений увеличиваются постепенно, новые упражнения вводятся по мере их освоения. Из того, что мы делали в подготовительном периоде, ненужным становится только изучение «теории осанки» - достаточно время от времени напоминать ее основные положения. Упражнения на совершенствование и поддержание навыка осанки, на расслабление и растягивание мышц, общеразвивающие и дыхательные упражнения в основном периоде постепенно уступают главную роль упражнениям, направленным на формирование мышечного корсета и коррекцию индивидуальных нарушений. Длительность собственно тренировочного периода 1,5-2 месяца, в зависимости от выраженности нарушений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color w:val="000000"/>
          <w:spacing w:val="5"/>
          <w:sz w:val="28"/>
          <w:szCs w:val="28"/>
        </w:rPr>
        <w:t>В заключительном периоде (в течение примерно 1 месяца) окончательно закрепляются достигнутые результаты. Заключительным он назван условно. Одна из главных задач всего тренировочного курса приучить ребенка к регулярным занятиям физкультурой и обучить упражнениям, необходимым для того, чтобы продолжать поддерживать в порядке позвоночник. При функциональных нарушениях осанки и на ранних стадиях заболеваний нескольких месяцев ежедневных занятий достаточно для того, чтобы осанка стала хорошей или исправилась настолько, насколько это возможно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color w:val="000000"/>
          <w:spacing w:val="5"/>
          <w:sz w:val="28"/>
          <w:szCs w:val="28"/>
        </w:rPr>
        <w:t>Заключительный период не заканчивается никогда. По окончании курса лечения нарушений осанки необходимо как минимум 20, а лучше 40 минут в день посвящать физкультуре. Если нарушения были функциональными и достигнуто так называемое состояние максимальной коррекции, можно уделять меньше внимания собственно осанке и спине, а больше общей физической подготовке и спорту..</w:t>
      </w:r>
    </w:p>
    <w:p>
      <w:pPr>
        <w:pStyle w:val="Normal"/>
        <w:spacing w:lineRule="auto" w:line="360"/>
        <w:ind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:</w:t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ыполнив данную  практическую работу, Вы сможете: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вать основные определения  правильной осанки в зависимости от возраста, ее нарушения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ть определять нарушения осанки у детей и подростков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ить основные направления профилактики нарушений осанки у детей и подростков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пределять основные задачи ЛФК, методы и формы активной коррекции нарушений осанки у школьников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меть составлять методики лечебной гимнастики у детей и подростков для лечебно-оздоровительного учреждения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меть составлять методики уроков для специальной медицинской группы у школьников с нарушениями осанки в сагиттальной и фронтальной плоскостях, при плоскостопии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ладеть навыками лечебного массажа при нарушениях осанк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Используемые дополнительные информационные ресурсы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1.Примерные комплексы упражнений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сходное положение: стоя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color w:val="000000"/>
          <w:spacing w:val="5"/>
          <w:sz w:val="28"/>
          <w:szCs w:val="28"/>
        </w:rPr>
        <w:t>1. Развести руки в стороны, плавным движением вытянуть прямую ногу вперед, в сторону, назад и вернуть в И П. Повторить движение другой ногой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2. Выполнить те же движения ногами при различных положениях рук (руки вытянуты вверх, заложены за голову, кисти лежат на плечах)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color w:val="000000"/>
          <w:spacing w:val="5"/>
          <w:sz w:val="28"/>
          <w:szCs w:val="28"/>
        </w:rPr>
        <w:t>3. Поднять согнутую в колене ногу, развести руки в стороны, задержаться в этом положении на 3-4 счета, вернуться в ИП. Повторить для другой ноги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color w:val="000000"/>
          <w:spacing w:val="5"/>
          <w:sz w:val="28"/>
          <w:szCs w:val="28"/>
        </w:rPr>
        <w:t>4. Поднять одну ногу, плавным движением вытянуть руки вперед, вверх, в стороны, опустить руки. Вернуться в ИП. Повторить, стоя на другой ноге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color w:val="000000"/>
          <w:spacing w:val="5"/>
          <w:sz w:val="28"/>
          <w:szCs w:val="28"/>
        </w:rPr>
        <w:t>5. Стоя на одной ноге, выполнять различные круговые движения руками: во фронтальной и сагиттальной плоскостях, синхронные и попеременные, в одну и в другую сторону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color w:val="000000"/>
          <w:spacing w:val="5"/>
          <w:sz w:val="28"/>
          <w:szCs w:val="28"/>
        </w:rPr>
        <w:t>6. Руки на поясе. Подняться на носки на 3-4 счета, вернуться в ИП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color w:val="000000"/>
          <w:spacing w:val="5"/>
          <w:sz w:val="28"/>
          <w:szCs w:val="28"/>
        </w:rPr>
        <w:t>7. Подняться на носки, повернуть голову в одну сторону, затем в другую, вернуться в ИП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color w:val="000000"/>
          <w:spacing w:val="5"/>
          <w:sz w:val="28"/>
          <w:szCs w:val="28"/>
        </w:rPr>
        <w:t>8. Стоя на носках, вытягивать руки вперед, вверх, в стороны, выполнять различные движения руками (как в упражнениях 3-5)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color w:val="000000"/>
          <w:spacing w:val="5"/>
          <w:sz w:val="28"/>
          <w:szCs w:val="28"/>
        </w:rPr>
        <w:t>9. Выполнить те же движения руками, стоя на носке одной ноги, вторую ногу согнуть в коленном и тазобедренном суставах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color w:val="000000"/>
          <w:spacing w:val="5"/>
          <w:sz w:val="28"/>
          <w:szCs w:val="28"/>
        </w:rPr>
        <w:t>10. Повороты головы и различные движения руками выполнять стоя на носках с закрытыми глазами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11. Стоя на одной ноге, захватить стопу другой ноги (спереди) обеими рукам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43300</wp:posOffset>
                </wp:positionH>
                <wp:positionV relativeFrom="paragraph">
                  <wp:posOffset>532130</wp:posOffset>
                </wp:positionV>
                <wp:extent cx="1760220" cy="1828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1828800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.6pt;height:144pt;mso-wrap-distance-left:9.05pt;mso-wrap-distance-right:9.05pt;mso-wrap-distance-top:0pt;mso-wrap-distance-bottom:0pt;margin-top:41.9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4" w:firstLine="710"/>
        <w:jc w:val="both"/>
        <w:rPr>
          <w:color w:val="000000"/>
          <w:spacing w:val="5"/>
          <w:sz w:val="28"/>
          <w:szCs w:val="28"/>
          <w:lang w:val="en-US" w:eastAsia="en-US"/>
        </w:rPr>
      </w:pPr>
      <w:r>
        <w:rPr>
          <w:color w:val="000000"/>
          <w:spacing w:val="5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85800</wp:posOffset>
                </wp:positionH>
                <wp:positionV relativeFrom="paragraph">
                  <wp:posOffset>33020</wp:posOffset>
                </wp:positionV>
                <wp:extent cx="856615" cy="1714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14500"/>
                        </a:xfrm>
                        <a:prstGeom prst="rect"/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45pt;height:135pt;mso-wrap-distance-left:9.05pt;mso-wrap-distance-right:9.05pt;mso-wrap-distance-top:0pt;mso-wrap-distance-bottom:0pt;margin-top:2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4" w:firstLine="71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1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1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1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1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color w:val="000000"/>
          <w:spacing w:val="5"/>
          <w:sz w:val="28"/>
          <w:szCs w:val="28"/>
        </w:rPr>
        <w:t>12. Выполнить то же, но захватить стопу поднятой ноги разноименной рукой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color w:val="000000"/>
          <w:spacing w:val="5"/>
          <w:sz w:val="28"/>
          <w:szCs w:val="28"/>
        </w:rPr>
        <w:t>13. Стоя на одной ноге, руки разведены в стороны, согнуть другую ногу в коленном и тазобедренном суставах, достать коленом лоб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color w:val="000000"/>
          <w:spacing w:val="5"/>
          <w:sz w:val="28"/>
          <w:szCs w:val="28"/>
        </w:rPr>
        <w:t>14. «Ласточка»: развести руки в стороны и, стоя на одной ноге, другую отвести назад, наклонившись вперед. Задержаться в этом положении на 2-3 счета, вернуться в ИП, повторить, сменив положение ног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color w:val="000000"/>
          <w:spacing w:val="5"/>
          <w:sz w:val="28"/>
          <w:szCs w:val="28"/>
        </w:rPr>
        <w:t>15. Сделать «ласточку» и поменять положение ног прыжком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color w:val="000000"/>
          <w:spacing w:val="5"/>
          <w:sz w:val="28"/>
          <w:szCs w:val="28"/>
        </w:rPr>
        <w:t>16. Сделать «ласточку» и повернуться на носке на 90° влево, затем вправо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color w:val="000000"/>
          <w:spacing w:val="5"/>
          <w:sz w:val="28"/>
          <w:szCs w:val="28"/>
        </w:rPr>
        <w:t>17. «Боковая ласточка»: руки на поясе, отвести одну ногу в сторону, туловище наклонить в другую сторону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color w:val="000000"/>
          <w:spacing w:val="5"/>
          <w:sz w:val="28"/>
          <w:szCs w:val="28"/>
        </w:rPr>
        <w:t>18. Исходное положение: упор присев. Встать, выпрямиться, поднять согнутую в колене ногу, развести руки в стороны. Вернуться в ИП, повторить упражнение для другой ноги. Выполнить то же упражнение, но руки поднять вверх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color w:val="000000"/>
          <w:spacing w:val="5"/>
          <w:sz w:val="28"/>
          <w:szCs w:val="28"/>
        </w:rPr>
        <w:t>19. Выполнить то же упражнение с различными движениями рук (вперед, в стороны, круговые движения)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color w:val="000000"/>
          <w:spacing w:val="5"/>
          <w:sz w:val="28"/>
          <w:szCs w:val="28"/>
        </w:rPr>
        <w:t>20. Можно усложнить последние три упражнения, из упора присев поднимаясь на носок одной ноги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color w:val="000000"/>
          <w:spacing w:val="5"/>
          <w:sz w:val="28"/>
          <w:szCs w:val="28"/>
        </w:rPr>
        <w:t>21.Сделать «ласточку», «боковую ласточку» из упора присев. Исходное положение: ступни одна перед другой на одной линии, на расстоянии небольшого шага. Повороты головы и туловища. Различные движения руками в этой стойке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color w:val="000000"/>
          <w:spacing w:val="5"/>
          <w:sz w:val="28"/>
          <w:szCs w:val="28"/>
        </w:rPr>
        <w:t>22. Из того же ИП - подъем на носки и различные движения головой, туловищем, руками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color w:val="000000"/>
          <w:spacing w:val="5"/>
          <w:sz w:val="28"/>
          <w:szCs w:val="28"/>
        </w:rPr>
        <w:t>23.Ходьба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</w:tabs>
        <w:spacing w:lineRule="auto" w:line="360"/>
        <w:ind w:left="0" w:right="14" w:firstLine="72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 остановками на одной ноге по сигналу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</w:tabs>
        <w:spacing w:lineRule="auto" w:line="360"/>
        <w:ind w:left="0" w:right="14" w:firstLine="720"/>
        <w:jc w:val="both"/>
        <w:rPr/>
      </w:pPr>
      <w:r>
        <w:rPr>
          <w:color w:val="000000"/>
          <w:spacing w:val="5"/>
          <w:sz w:val="28"/>
          <w:szCs w:val="28"/>
        </w:rPr>
        <w:t>с мешочком на голове и с остановками на одной ноге по сигналу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</w:tabs>
        <w:spacing w:lineRule="auto" w:line="360"/>
        <w:ind w:left="0" w:right="14" w:firstLine="72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 разнообразными движениями рук и остановками на одной ноге по сигналу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</w:tabs>
        <w:spacing w:lineRule="auto" w:line="360"/>
        <w:ind w:left="0" w:right="14" w:firstLine="720"/>
        <w:jc w:val="both"/>
        <w:rPr/>
      </w:pPr>
      <w:r>
        <w:rPr>
          <w:color w:val="000000"/>
          <w:spacing w:val="5"/>
          <w:sz w:val="28"/>
          <w:szCs w:val="28"/>
        </w:rPr>
        <w:t>по начерченной линии (ноги ставить одну перед другой)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spacing w:val="5"/>
          <w:sz w:val="28"/>
          <w:szCs w:val="28"/>
        </w:rPr>
        <w:t>При выраженных нарушениях осанки во фронтальной плоскости бывает необходимо укреплять мышцы с выпуклой стороны искривления и расслаблять с вогнутой, но такую асимметричную тренировку можно проводить только после консультации ортопеда и специалиста по лечебной физкультуре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Исходное положение: лежа на боку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Приподнимать и опускать выпрямленную «верхнюю» ногу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spacing w:val="5"/>
          <w:sz w:val="28"/>
          <w:szCs w:val="28"/>
        </w:rPr>
        <w:t>Приподнять «верхнюю» ногу, присоединить к ней «нижнюю», медленно опустить обе ноги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spacing w:val="5"/>
          <w:sz w:val="28"/>
          <w:szCs w:val="28"/>
        </w:rPr>
        <w:t>Приподнять обе ноги, удержать их на 3-5 счетов, медленно опустить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drawing>
          <wp:inline distT="0" distB="0" distL="0" distR="0">
            <wp:extent cx="2011680" cy="43878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82" r="-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spacing w:val="5"/>
          <w:sz w:val="28"/>
          <w:szCs w:val="28"/>
        </w:rPr>
        <w:t>ИП: лежа на боку на кушетке, туловище на весу, «нижняя» рука опирается на пол, стопы фиксированы под опорой или их удерживает партнер. Перевести руки на пояс, удерживать туловище на весу на 3-5 счетов, вернуться в ИП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spacing w:val="5"/>
          <w:sz w:val="28"/>
          <w:szCs w:val="28"/>
        </w:rPr>
        <w:t>Это упражнение используют и в качестве функциональной пробы для боковых мышц туловища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Примеры упражнений для мышц передней поверхности бедер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spacing w:val="5"/>
          <w:sz w:val="28"/>
          <w:szCs w:val="28"/>
        </w:rPr>
        <w:t>Так же, как и в предыдущей группе упражнений, здесь необходимо помнить о том, что, укрепляя ослабленные мышцы, мы вынуждены нагружать те, которые больше нуждаются в расслаблении и растягивании, чем в тренировке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spacing w:val="5"/>
          <w:sz w:val="28"/>
          <w:szCs w:val="28"/>
        </w:rPr>
        <w:t>При уменьшенном угле наклона таза и сглаженном поясничном лордозе надо стремиться укрепить мышцы спины и передней поверхности бедер. Упражнения для передней группы мышц бедер выполняются с участием мышц брюшного пресса, а их напряжение сглаживает поясничный лордоз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spacing w:val="5"/>
          <w:sz w:val="28"/>
          <w:szCs w:val="28"/>
        </w:rPr>
        <w:t>После выполнения таких упражнений при уменьшенном поясничном лордозе необходимо расслабить мышцы живота и растянуть их, например полежать на спине, подложив под поясницу высокий валик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Исходное положение: лежа на спине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spacing w:val="5"/>
          <w:sz w:val="28"/>
          <w:szCs w:val="28"/>
        </w:rPr>
        <w:t>1. Поочередно поднимать и опускать прямые ноги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spacing w:val="5"/>
          <w:sz w:val="28"/>
          <w:szCs w:val="28"/>
        </w:rPr>
        <w:t>2. Поднять и опустить обе ноги одновременно. Исходное положение: вис на турнике или на гимнастической стенке спиной к ней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spacing w:val="5"/>
          <w:sz w:val="28"/>
          <w:szCs w:val="28"/>
        </w:rPr>
        <w:t>3. Попеременно поднимать до горизонтали и опускать ноги, не сгибая их в коленях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4. Поднять правую ногу, присоединить к ней левую, опустить правую, затем левую ногу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5. «Угол»: одновременно поднять обе ноги до угла 90°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Примеры симметричных корригирующих упражнений при сколиозе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Исходное положение: лежа на животе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spacing w:val="5"/>
          <w:sz w:val="28"/>
          <w:szCs w:val="28"/>
        </w:rPr>
        <w:t>Кисти положены одна на другую под подбородком. Принять правильное положение тела (остистые отростки на прямой линии, руки и ноги расположены симметрично относительно позвоночника). Одновременно приподнять руки, грудь и голову, не отрывают пола ноги, таз и живот. Удерживать эту позу 3-7 счетов, сохраняя правильное положение тела. Дыхание свободное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Выполнить то же упражнение, одновременно подняв прямые ноги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drawing>
          <wp:inline distT="0" distB="0" distL="0" distR="0">
            <wp:extent cx="1645920" cy="5664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14" w:firstLine="71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spacing w:val="5"/>
          <w:sz w:val="28"/>
          <w:szCs w:val="28"/>
        </w:rPr>
        <w:t>Руки вытянуты вдоль туловища. Одновременно приподнять голову и плечи, потянуться прямыми руками к ногам (вдох); вернуться в ИП (выдох)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spacing w:val="5"/>
          <w:sz w:val="28"/>
          <w:szCs w:val="28"/>
        </w:rPr>
        <w:t>«Рыбка»: выполнить то же упражнение, но одновременно с подъемом туловища и рук отвести назад прямые ноги, удерживать это положение 3-7 счетов. Дыхание свободное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spacing w:val="5"/>
          <w:sz w:val="28"/>
          <w:szCs w:val="28"/>
        </w:rPr>
        <w:t>Исходное положение: лежа на спине, руки вытянуты вдоль туловища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spacing w:val="5"/>
          <w:sz w:val="28"/>
          <w:szCs w:val="28"/>
        </w:rPr>
        <w:t>Принять правильное положение тела, проверить его, приподняв голову и плечи. Перевести руки на пояс, медленно сесть, сохраняя правильную осанку, вернуться в ИП (выдох). Расслабить мышцы(вдох), проверить положение тела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«Велосипед»: круговые движения ногами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spacing w:val="5"/>
          <w:sz w:val="28"/>
          <w:szCs w:val="28"/>
        </w:rPr>
        <w:t>Приподнять прямые ноги под углом 30-45°, развести их в стороны, соединить, опустить (выдох), расслабить мышцы (вдох)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spacing w:val="5"/>
          <w:sz w:val="28"/>
          <w:szCs w:val="28"/>
        </w:rPr>
        <w:t>«Ножницы»: приподнять прямые ноги, выполнять ими скрестные движения. Дыхание свободное.</w:t>
      </w:r>
    </w:p>
    <w:p>
      <w:pPr>
        <w:pStyle w:val="Normal"/>
        <w:shd w:fill="FFFFFF" w:val="clear"/>
        <w:spacing w:lineRule="auto" w:line="360"/>
        <w:ind w:right="14" w:firstLine="710"/>
        <w:jc w:val="both"/>
        <w:rPr/>
      </w:pPr>
      <w:r>
        <w:rPr>
          <w:spacing w:val="5"/>
          <w:sz w:val="28"/>
          <w:szCs w:val="28"/>
        </w:rPr>
        <w:t>Перейти в положение сидя, наклониться вперед коснуться правой рукой левой стопы (выдох), выпрямиться (вдох); коснуться левой рукой правой стопы, вернуться в ИП (выдох); расслабить мышцы (вдох)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2. Курс лекций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3. Дополнительная литература для самостоятельной работы.</w:t>
      </w:r>
    </w:p>
    <w:p>
      <w:pPr>
        <w:pStyle w:val="Normal"/>
        <w:spacing w:lineRule="auto" w:line="360"/>
        <w:ind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ты</w:t>
      </w:r>
    </w:p>
    <w:p>
      <w:pPr>
        <w:pStyle w:val="Normal"/>
        <w:spacing w:lineRule="auto" w:line="360"/>
        <w:ind w:firstLine="710"/>
        <w:jc w:val="both"/>
        <w:rPr/>
      </w:pPr>
      <w:r>
        <w:rPr>
          <w:sz w:val="28"/>
          <w:szCs w:val="28"/>
        </w:rPr>
        <w:t>Вы должны проанализировать стандартные комплексы лечебной гимнастики для детей и подростков с нарушениями осанки и составить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методику утренней гигиенической гимнастики для профилактики нарушений осанк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омплексы лечебной гимнастики при нарушениях осанки в сагиттальной и фронтальной плоскостях, плоскостопи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методику урока для школьников с нарушениями осанки в разных возрастных группах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казать навыки владения приемами массажа при сколиозе.</w:t>
      </w:r>
    </w:p>
    <w:p>
      <w:pPr>
        <w:pStyle w:val="Normal"/>
        <w:spacing w:lineRule="auto" w:line="360"/>
        <w:ind w:left="1070" w:hanging="0"/>
        <w:jc w:val="both"/>
        <w:rPr/>
      </w:pPr>
      <w:r>
        <w:rPr>
          <w:b/>
          <w:sz w:val="28"/>
          <w:szCs w:val="28"/>
        </w:rPr>
        <w:t>Критерии оцени</w:t>
      </w:r>
      <w:r>
        <w:rPr/>
        <w:t>вания</w:t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620"/>
        <w:gridCol w:w="144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охвата представленной информ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заполнения тест-карты по данному заболева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методики при заданном нарушении осан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10"/>
        <w:jc w:val="both"/>
        <w:rPr/>
      </w:pPr>
      <w:r>
        <w:rPr>
          <w:b/>
          <w:sz w:val="28"/>
          <w:szCs w:val="28"/>
        </w:rPr>
        <w:t>Способ представления работы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Лист с изложенной методикой лечебной физической культуры при заболевании (сколиоз, плоскостопие)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360"/>
        <w:ind w:left="0" w:firstLine="720"/>
        <w:rPr/>
      </w:pPr>
      <w:r>
        <w:rPr>
          <w:sz w:val="28"/>
          <w:szCs w:val="28"/>
        </w:rPr>
        <w:t>Заполненная тест-карта в виде таблицы для отдельно взятого больного;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каз методики лечебного массажа при сколиоз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sectPr>
      <w:footerReference w:type="default" r:id="rId8"/>
      <w:footerReference w:type="first" r:id="rId9"/>
      <w:type w:val="nextPage"/>
      <w:pgSz w:w="11906" w:h="16838"/>
      <w:pgMar w:left="1418" w:right="62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01"/>
        </w:tabs>
        <w:ind w:left="130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60"/>
        </w:tabs>
        <w:ind w:left="7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301"/>
        </w:tabs>
        <w:ind w:left="1301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/>
      <w:ind w:right="422" w:hanging="0"/>
      <w:jc w:val="center"/>
      <w:outlineLvl w:val="6"/>
    </w:pPr>
    <w:rPr>
      <w:b/>
      <w:bCs/>
      <w:color w:val="000000"/>
      <w:spacing w:val="-13"/>
      <w:sz w:val="28"/>
      <w:szCs w:val="2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60"/>
      <w:ind w:right="24" w:hanging="0"/>
      <w:jc w:val="center"/>
      <w:outlineLvl w:val="8"/>
    </w:pPr>
    <w:rPr>
      <w:b/>
      <w:bCs/>
      <w:color w:val="000000"/>
      <w:spacing w:val="-8"/>
      <w:sz w:val="2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hd w:fill="FFFFFF" w:val="clear"/>
      <w:spacing w:lineRule="exact" w:line="456"/>
    </w:pPr>
    <w:rPr>
      <w:color w:val="000000"/>
      <w:spacing w:val="-10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jc w:val="both"/>
    </w:pPr>
    <w:rPr>
      <w:b/>
      <w:i/>
      <w:sz w:val="24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left="5" w:firstLine="566"/>
      <w:jc w:val="both"/>
    </w:pPr>
    <w:rPr>
      <w:color w:val="000000"/>
      <w:spacing w:val="-3"/>
      <w:sz w:val="28"/>
      <w:szCs w:val="21"/>
    </w:rPr>
  </w:style>
  <w:style w:type="paragraph" w:styleId="Style7">
    <w:name w:val="Название объекта"/>
    <w:basedOn w:val="Normal"/>
    <w:next w:val="Normal"/>
    <w:qFormat/>
    <w:pPr>
      <w:shd w:fill="FFFFFF" w:val="clear"/>
      <w:spacing w:lineRule="auto" w:line="360"/>
      <w:ind w:right="1325" w:hanging="0"/>
      <w:jc w:val="center"/>
    </w:pPr>
    <w:rPr>
      <w:b/>
      <w:bCs/>
      <w:color w:val="000000"/>
      <w:spacing w:val="-14"/>
      <w:sz w:val="28"/>
      <w:szCs w:val="23"/>
    </w:rPr>
  </w:style>
  <w:style w:type="paragraph" w:styleId="FR1">
    <w:name w:val="FR1"/>
    <w:qFormat/>
    <w:pPr>
      <w:widowControl w:val="false"/>
      <w:autoSpaceDE w:val="false"/>
      <w:bidi w:val="0"/>
      <w:ind w:left="480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0" w:after="0"/>
      <w:ind w:left="480" w:right="800" w:hanging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7:33:00Z</dcterms:created>
  <dc:creator>БОСС</dc:creator>
  <dc:description/>
  <dc:language>en-US</dc:language>
  <cp:lastModifiedBy>slayer</cp:lastModifiedBy>
  <cp:lastPrinted>2008-02-17T20:28:00Z</cp:lastPrinted>
  <dcterms:modified xsi:type="dcterms:W3CDTF">2008-02-18T19:15:00Z</dcterms:modified>
  <cp:revision>16</cp:revision>
  <dc:subject/>
  <dc:title>Учебно¬-методическое пособие</dc:title>
</cp:coreProperties>
</file>